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9">
                <wp:simplePos x="0" y="0"/>
                <wp:positionH relativeFrom="column">
                  <wp:posOffset>53975</wp:posOffset>
                </wp:positionH>
                <wp:positionV relativeFrom="paragraph">
                  <wp:posOffset>196215</wp:posOffset>
                </wp:positionV>
                <wp:extent cx="6669405" cy="1011555"/>
                <wp:effectExtent l="0" t="0" r="0" b="0"/>
                <wp:wrapNone/>
                <wp:docPr id="1"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CnPr/>
                        <wps:spPr>
                          <a:xfrm>
                            <a:off x="6657480" y="972720"/>
                            <a:ext cx="360" cy="360"/>
                          </a:xfrm>
                          <a:prstGeom prst="straightConnector1">
                            <a:avLst/>
                          </a:prstGeom>
                          <a:ln w="3240">
                            <a:solidFill>
                              <a:srgbClr val="0000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5月22日   第549期  【伊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4.25pt;margin-top:15.45pt;width:525.15pt;height:79.65pt" coordorigin="85,309" coordsize="10503,1593">
                <v:shapetype id="_x0000_t32" coordsize="21600,21600" o:spt="32" path="m,l21600,21600nfe">
                  <v:stroke joinstyle="miter"/>
                  <v:path gradientshapeok="t" o:connecttype="rect" textboxrect="0,0,21600,21600"/>
                </v:shapetype>
                <v:shape id="shape_0" stroked="t" o:allowincell="f" style="position:absolute;left:10569;top:1841;width:0;height:0" type="_x0000_t32">
                  <v:stroke color="#000099" weight="324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12;top:144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1年5月22日   第549期  【伊春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1;top:38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88</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88</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85;top:309;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09550</wp:posOffset>
                </wp:positionH>
                <wp:positionV relativeFrom="paragraph">
                  <wp:posOffset>1327150</wp:posOffset>
                </wp:positionV>
                <wp:extent cx="7082790" cy="8714105"/>
                <wp:effectExtent l="0" t="0" r="5214620" b="0"/>
                <wp:wrapNone/>
                <wp:docPr id="2" name=""/>
                <a:graphic xmlns:a="http://schemas.openxmlformats.org/drawingml/2006/main">
                  <a:graphicData uri="http://schemas.microsoft.com/office/word/2010/wordprocessingGroup">
                    <wpg:wgp>
                      <wpg:cNvGrpSpPr/>
                      <wpg:grpSpPr>
                        <a:xfrm>
                          <a:off x="0" y="0"/>
                          <a:ext cx="7082640" cy="8714160"/>
                          <a:chOff x="0" y="0"/>
                          <a:chExt cx="7082640" cy="8714160"/>
                        </a:xfrm>
                      </wpg:grpSpPr>
                      <wps:wsp>
                        <wps:cNvSpPr txBox="1"/>
                        <wps:spPr>
                          <a:xfrm>
                            <a:off x="2550240" y="2782080"/>
                            <a:ext cx="2088000" cy="5906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折磨致死、致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说，在这本书里您可以看到各行各业的人，有为人父母者、年轻人、老人、专业人士、退休人员，许多不同类型的修炼真、善、忍的人，他们的遭遇和他们的反迫害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主流媒体对迫害的报道缺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李先生介绍，在颁奖典礼上与他交谈过的人，对这本书都非常感兴趣。因为他们很少听到这类话题，主流媒体很少对迫害进行报道。在中国，这种可怕的侵犯人权行为已经持续了近二十二年。许多西方媒体都没有怎么报导，他们从未见过如此完整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认为，“这本书对于各国领导人，尤其是对华关系的决策者提供了有价值的参考。他们中的大多数人都对该书的信息量感到震惊，他们真地感到很紧迫。迫害已经发生了这么长时间了，是时候做点什么来制止迫害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出版该书始于重大责任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说：“因为许多讯息都是中国以外的人不知道的，有多少家庭被撕裂，多少孩子变成孤儿，明慧把这些第一手资料组织起来、发表出来。让世界知道这一切，</w:t>
                              </w:r>
                            </w:p>
                          </w:txbxContent>
                        </wps:txbx>
                        <wps:bodyPr wrap="square" lIns="0" rIns="0" tIns="0" bIns="0" anchor="t">
                          <a:noAutofit/>
                        </wps:bodyPr>
                      </wps:wsp>
                      <wps:wsp>
                        <wps:cNvSpPr txBox="1"/>
                        <wps:spPr>
                          <a:xfrm>
                            <a:off x="208800" y="2782080"/>
                            <a:ext cx="2135520" cy="5932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独立图书出版商协会二零二一年五月十四日在其颁奖典礼中宣布：由明慧出版中心出版的英文书籍《明慧报告：法轮功在中国大陆被迫害二十年》（下简称《明慧报告》）获得“本杰明•富兰克林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立于1983年的美国独立图书出版商协会(IBPA)是美国最大的出版协会。该协会设立的“本杰明•富兰克林奖”表彰卓越的书籍编辑与设计，被认为是独立出版商所能获得的最高国家级荣誉之一。《明慧报告》此次获得的奖项为“本杰明•富兰克林奖”中的“比尔•费舍尔最佳首发书籍奖”银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面对暴力和平抗争　《明慧报告》独特翔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出版中心代表大卫•李（David Li）在接受采访时表示，《明慧报告》讲述了法轮功学员遭受迫害二十年的完整故事。这是世界上第一本详尽讲述法轮功学员故事的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关于《明慧报告》的内容，大卫•李说，书中有很多翔实的叙述，如法轮功学员如何仅仅因为信仰就被非法关押到监狱、拘留所、劳教所，遭到种种酷刑折磨，包括毒打、电棍电击、吊起来毒打，很多人</w:t>
                              </w:r>
                            </w:p>
                          </w:txbxContent>
                        </wps:txbx>
                        <wps:bodyPr wrap="square" lIns="0" rIns="0" tIns="0" bIns="0" anchor="t">
                          <a:noAutofit/>
                        </wps:bodyPr>
                      </wps:wsp>
                      <wps:wsp>
                        <wps:cNvSpPr txBox="1"/>
                        <wps:spPr>
                          <a:xfrm>
                            <a:off x="4890240" y="2782080"/>
                            <a:ext cx="2088000" cy="592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来说是一种重大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谈到获奖，李先生说，“我无法揣摩评委的想法，但是我觉得之所以能获奖，应该是这本书所包含的独特内容，让评审们无法漠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包括很多跟中国做生意的人，他们不能再把中共人权方面的罪恶藏在地毯下，装作没事一样继续和中共做生意。这是一份非常沉重的报告，会让这些评委三思而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许多来自第三方评论的共同观点是，这本书中提供的信息极为丰富和翔实；有人说，应该将本书放在澳大利亚国会图书馆里，也应该放在全世界所有的图书馆里。</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希望更多的人看到《明慧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在描述获奖感言时用喜泪交加来形容，“通常来说，获奖是值得庆祝的成就，意味着快乐的时刻，而同时这本书的目的和主题本身很沉重，因为这是对上亿人的迫害，在发生二十二年后仍在继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真心希望更多的人能拿起这本书，真正了解法轮功修炼者遭到的迫害，修炼人是什么样的人，他们的价值观是什么？我们需要关注的是什么？”</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g:grpSp>
                        <wpg:cNvGrpSpPr/>
                        <wpg:grpSpPr>
                          <a:xfrm>
                            <a:off x="209520" y="0"/>
                            <a:ext cx="6768000" cy="1875960"/>
                          </a:xfrm>
                        </wpg:grpSpPr>
                        <pic:pic xmlns:pic="http://schemas.openxmlformats.org/drawingml/2006/picture">
                          <pic:nvPicPr>
                            <pic:cNvPr id="1" name="" descr=""/>
                            <pic:cNvPicPr/>
                          </pic:nvPicPr>
                          <pic:blipFill>
                            <a:blip r:embed="rId4"/>
                            <a:stretch/>
                          </pic:blipFill>
                          <pic:spPr>
                            <a:xfrm>
                              <a:off x="0" y="0"/>
                              <a:ext cx="3048480" cy="1803240"/>
                            </a:xfrm>
                            <a:prstGeom prst="rect">
                              <a:avLst/>
                            </a:prstGeom>
                            <a:ln w="0">
                              <a:noFill/>
                            </a:ln>
                          </pic:spPr>
                        </pic:pic>
                        <pic:pic xmlns:pic="http://schemas.openxmlformats.org/drawingml/2006/picture">
                          <pic:nvPicPr>
                            <pic:cNvPr id="2" name="" descr=""/>
                            <pic:cNvPicPr/>
                          </pic:nvPicPr>
                          <pic:blipFill>
                            <a:blip r:embed="rId5"/>
                            <a:stretch/>
                          </pic:blipFill>
                          <pic:spPr>
                            <a:xfrm>
                              <a:off x="3101400" y="0"/>
                              <a:ext cx="2564640" cy="1800360"/>
                            </a:xfrm>
                            <a:prstGeom prst="rect">
                              <a:avLst/>
                            </a:prstGeom>
                            <a:ln w="0">
                              <a:noFill/>
                            </a:ln>
                          </pic:spPr>
                        </pic:pic>
                        <wps:wsp>
                          <wps:cNvSpPr txBox="1"/>
                          <wps:spPr>
                            <a:xfrm>
                              <a:off x="5756400" y="75600"/>
                              <a:ext cx="1011600" cy="1800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明慧报告：法轮功在中国大陆被迫害二十年》获“本杰明·富兰克林奖”。右图为明慧出版中心代表大卫·李在颁奖典礼上发言。</w:t>
                                </w:r>
                              </w:p>
                            </w:txbxContent>
                          </wps:txbx>
                          <wps:bodyPr wrap="square" lIns="0" rIns="0" tIns="0" bIns="0" anchor="t">
                            <a:noAutofit/>
                          </wps:bodyPr>
                        </wps:wsp>
                      </wpg:grpSp>
                      <wps:wsp>
                        <wps:cNvSpPr txBox="1"/>
                        <wps:spPr>
                          <a:xfrm>
                            <a:off x="0" y="2028960"/>
                            <a:ext cx="7082640" cy="685800"/>
                          </a:xfrm>
                          <a:prstGeom prst="rect">
                            <a:avLst/>
                          </a:prstGeom>
                          <a:noFill/>
                          <a:ln w="0">
                            <a:noFill/>
                          </a:ln>
                        </wps:spPr>
                        <wps:txbx>
                          <w:txbxContent>
                            <w:p>
                              <w:pPr>
                                <w:overflowPunct w:val="false"/>
                                <w:bidi w:val="0"/>
                                <w:ind w:hanging="0"/>
                                <w:rPr/>
                              </w:pPr>
                              <w:r>
                                <w:rPr>
                                  <w:kern w:val="2"/>
                                  <w:w w:val="89"/>
                                  <w:spacing w:val="10"/>
                                  <w:sz w:val="56"/>
                                  <w:szCs w:val="56"/>
                                  <w:rFonts w:ascii="方正兰亭粗黑_GBK" w:hAnsi="方正兰亭粗黑_GBK" w:eastAsia="方正兰亭粗黑_GBK" w:cs="Times New Roman"/>
                                  <w:color w:val="auto"/>
                                  <w:lang w:val="en-US" w:eastAsia="zh-CN" w:bidi="en-US"/>
                                </w:rPr>
                                <w:t>《明慧报告》获美国“本杰明</w:t>
                              </w:r>
                              <w:r>
                                <w:rPr>
                                  <w:kern w:val="2"/>
                                  <w:w w:val="89"/>
                                  <w:spacing w:val="10"/>
                                  <w:sz w:val="44"/>
                                  <w:szCs w:val="44"/>
                                  <w:rFonts w:eastAsia="方正兰亭粗黑_GBK" w:ascii="Calibri" w:hAnsi="Calibri" w:cs="Calibri"/>
                                  <w:color w:val="auto"/>
                                  <w:lang w:val="en-US" w:eastAsia="zh-CN" w:bidi="en-US"/>
                                </w:rPr>
                                <w:t>•</w:t>
                              </w:r>
                              <w:r>
                                <w:rPr>
                                  <w:kern w:val="2"/>
                                  <w:w w:val="89"/>
                                  <w:spacing w:val="10"/>
                                  <w:sz w:val="56"/>
                                  <w:szCs w:val="56"/>
                                  <w:rFonts w:eastAsia="方正兰亭粗黑_GBK" w:ascii="方正兰亭粗黑_GBK" w:hAnsi="方正兰亭粗黑_GBK" w:cs="Times New Roman"/>
                                  <w:color w:val="auto"/>
                                  <w:lang w:val="en-US" w:eastAsia="zh-CN" w:bidi="en-US"/>
                                </w:rPr>
                                <w:t>富兰克林奖”银奖</w:t>
                              </w:r>
                            </w:p>
                          </w:txbxContent>
                        </wps:txbx>
                        <wps:bodyPr wrap="square" anchor="t">
                          <a:noAutofit/>
                        </wps:bodyPr>
                      </wps:wsp>
                    </wpg:wgp>
                  </a:graphicData>
                </a:graphic>
              </wp:anchor>
            </w:drawing>
          </mc:Choice>
          <mc:Fallback>
            <w:pict>
              <v:group id="shape_0" style="position:absolute;margin-left:-16.5pt;margin-top:104.5pt;width:557.7pt;height:686.2pt" coordorigin="-330,2090" coordsize="11154,13724">
                <v:shape id="shape_0" stroked="f" o:allowincell="f" style="position:absolute;left:3686;top:6471;width:3287;height:93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折磨致死、致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说，在这本书里您可以看到各行各业的人，有为人父母者、年轻人、老人、专业人士、退休人员，许多不同类型的修炼真、善、忍的人，他们的遭遇和他们的反迫害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主流媒体对迫害的报道缺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李先生介绍，在颁奖典礼上与他交谈过的人，对这本书都非常感兴趣。因为他们很少听到这类话题，主流媒体很少对迫害进行报道。在中国，这种可怕的侵犯人权行为已经持续了近二十二年。许多西方媒体都没有怎么报导，他们从未见过如此完整的事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认为，“这本书对于各国领导人，尤其是对华关系的决策者提供了有价值的参考。他们中的大多数人都对该书的信息量感到震惊，他们真地感到很紧迫。迫害已经发生了这么长时间了，是时候做点什么来制止迫害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出版该书始于重大责任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说：“因为许多讯息都是中国以外的人不知道的，有多少家庭被撕裂，多少孩子变成孤儿，明慧把这些第一手资料组织起来、发表出来。让世界知道这一切，</w:t>
                        </w:r>
                      </w:p>
                    </w:txbxContent>
                  </v:textbox>
                  <v:fill o:detectmouseclick="t" on="false"/>
                  <v:stroke color="#3465a4" joinstyle="round" endcap="flat"/>
                  <w10:wrap type="none"/>
                </v:shape>
                <v:shape id="shape_0" stroked="f" o:allowincell="f" style="position:absolute;left:-1;top:6471;width:3362;height:93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独立图书出版商协会二零二一年五月十四日在其颁奖典礼中宣布：由明慧出版中心出版的英文书籍《明慧报告：法轮功在中国大陆被迫害二十年》（下简称《明慧报告》）获得“本杰明•富兰克林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成立于1983年的美国独立图书出版商协会(IBPA)是美国最大的出版协会。该协会设立的“本杰明•富兰克林奖”表彰卓越的书籍编辑与设计，被认为是独立出版商所能获得的最高国家级荣誉之一。《明慧报告》此次获得的奖项为“本杰明•富兰克林奖”中的“比尔•费舍尔最佳首发书籍奖”银奖。</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面对暴力和平抗争　《明慧报告》独特翔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出版中心代表大卫•李（David Li）在接受采访时表示，《明慧报告》讲述了法轮功学员遭受迫害二十年的完整故事。这是世界上第一本详尽讲述法轮功学员故事的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关于《明慧报告》的内容，大卫•李说，书中有很多翔实的叙述，如法轮功学员如何仅仅因为信仰就被非法关押到监狱、拘留所、劳教所，遭到种种酷刑折磨，包括毒打、电棍电击、吊起来毒打，很多人</w:t>
                        </w:r>
                      </w:p>
                    </w:txbxContent>
                  </v:textbox>
                  <v:fill o:detectmouseclick="t" on="false"/>
                  <v:stroke color="#3465a4" joinstyle="round" endcap="flat"/>
                  <w10:wrap type="none"/>
                </v:shape>
                <v:shape id="shape_0" stroked="f" o:allowincell="f" style="position:absolute;left:7371;top:6471;width:3287;height:93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来说是一种重大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谈到获奖，李先生说，“我无法揣摩评委的想法，但是我觉得之所以能获奖，应该是这本书所包含的独特内容，让评审们无法漠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包括很多跟中国做生意的人，他们不能再把中共人权方面的罪恶藏在地毯下，装作没事一样继续和中共做生意。这是一份非常沉重的报告，会让这些评委三思而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说，许多来自第三方评论的共同观点是，这本书中提供的信息极为丰富和翔实；有人说，应该将本书放在澳大利亚国会图书馆里，也应该放在全世界所有的图书馆里。</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希望更多的人看到《明慧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先生在描述获奖感言时用喜泪交加来形容，“通常来说，获奖是值得庆祝的成就，意味着快乐的时刻，而同时这本书的目的和主题本身很沉重，因为这是对上亿人的迫害，在发生二十二年后仍在继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真心希望更多的人能拿起这本书，真正了解法轮功修炼者遭到的迫害，修炼人是什么样的人，他们的价值观是什么？我们需要关注的是什么？”</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id="shape_0" style="position:absolute;left:0;top:2090;width:10658;height:2954">
                  <v:shape id="shape_0" stroked="f" o:allowincell="f" style="position:absolute;left:0;top:2090;width:4800;height:2839;mso-wrap-style:none;v-text-anchor:middle" type="_x0000_t75">
                    <v:imagedata r:id="rId6" o:detectmouseclick="t"/>
                    <v:stroke color="#3465a4" joinstyle="round" endcap="flat"/>
                    <w10:wrap type="none"/>
                  </v:shape>
                  <v:shape id="shape_0" stroked="f" o:allowincell="f" style="position:absolute;left:4884;top:2090;width:4038;height:2834;mso-wrap-style:none;v-text-anchor:middle" type="_x0000_t75">
                    <v:imagedata r:id="rId7" o:detectmouseclick="t"/>
                    <v:stroke color="#3465a4" joinstyle="round" endcap="flat"/>
                    <w10:wrap type="none"/>
                  </v:shape>
                  <v:shape id="shape_0" stroked="f" o:allowincell="f" style="position:absolute;left:9065;top:2209;width:1592;height:283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明慧报告：法轮功在中国大陆被迫害二十年》获“本杰明·富兰克林奖”。右图为明慧出版中心代表大卫·李在颁奖典礼上发言。</w:t>
                          </w:r>
                        </w:p>
                      </w:txbxContent>
                    </v:textbox>
                    <v:fill o:detectmouseclick="t" on="false"/>
                    <v:stroke color="#3465a4" joinstyle="round" endcap="flat"/>
                    <w10:wrap type="none"/>
                  </v:shape>
                </v:group>
                <v:shape id="shape_0" stroked="f" o:allowincell="f" style="position:absolute;left:-330;top:5285;width:11153;height:1079;mso-wrap-style:square;v-text-anchor:top" type="_x0000_t202">
                  <v:textbox>
                    <w:txbxContent>
                      <w:p>
                        <w:pPr>
                          <w:overflowPunct w:val="false"/>
                          <w:bidi w:val="0"/>
                          <w:ind w:hanging="0"/>
                          <w:rPr/>
                        </w:pPr>
                        <w:r>
                          <w:rPr>
                            <w:kern w:val="2"/>
                            <w:w w:val="89"/>
                            <w:spacing w:val="10"/>
                            <w:sz w:val="56"/>
                            <w:szCs w:val="56"/>
                            <w:rFonts w:ascii="方正兰亭粗黑_GBK" w:hAnsi="方正兰亭粗黑_GBK" w:eastAsia="方正兰亭粗黑_GBK" w:cs="Times New Roman"/>
                            <w:color w:val="auto"/>
                            <w:lang w:val="en-US" w:eastAsia="zh-CN" w:bidi="en-US"/>
                          </w:rPr>
                          <w:t>《明慧报告》获美国“本杰明</w:t>
                        </w:r>
                        <w:r>
                          <w:rPr>
                            <w:kern w:val="2"/>
                            <w:w w:val="89"/>
                            <w:spacing w:val="10"/>
                            <w:sz w:val="44"/>
                            <w:szCs w:val="44"/>
                            <w:rFonts w:eastAsia="方正兰亭粗黑_GBK" w:ascii="Calibri" w:hAnsi="Calibri" w:cs="Calibri"/>
                            <w:color w:val="auto"/>
                            <w:lang w:val="en-US" w:eastAsia="zh-CN" w:bidi="en-US"/>
                          </w:rPr>
                          <w:t>•</w:t>
                        </w:r>
                        <w:r>
                          <w:rPr>
                            <w:kern w:val="2"/>
                            <w:w w:val="89"/>
                            <w:spacing w:val="10"/>
                            <w:sz w:val="56"/>
                            <w:szCs w:val="56"/>
                            <w:rFonts w:eastAsia="方正兰亭粗黑_GBK" w:ascii="方正兰亭粗黑_GBK" w:hAnsi="方正兰亭粗黑_GBK" w:cs="Times New Roman"/>
                            <w:color w:val="auto"/>
                            <w:lang w:val="en-US" w:eastAsia="zh-CN" w:bidi="en-US"/>
                          </w:rPr>
                          <w:t>富兰克林奖”银奖</w:t>
                        </w:r>
                      </w:p>
                    </w:txbxContent>
                  </v:textbox>
                  <v:fill o:detectmouseclick="t" on="false"/>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0805</wp:posOffset>
                </wp:positionV>
                <wp:extent cx="6746240" cy="438785"/>
                <wp:effectExtent l="0" t="0" r="0" b="0"/>
                <wp:wrapNone/>
                <wp:docPr id="4"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5月22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15pt;width:531.2pt;height:34.55pt" coordorigin="34,143" coordsize="10624,691">
                <v:shape id="shape_0" stroked="f" o:allowincell="f" style="position:absolute;left:7422;top:251;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70;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5月22日</w:t>
                        </w:r>
                      </w:p>
                    </w:txbxContent>
                  </v:textbox>
                  <v:fill o:detectmouseclick="t" on="false"/>
                  <v:stroke color="#3465a4" joinstyle="round" endcap="flat"/>
                  <w10:wrap type="none"/>
                </v:shape>
                <v:group id="shape_0" style="position:absolute;left:34;top:143;width:10624;height:691">
                  <v:shape id="shape_0" stroked="f" o:allowincell="f" style="position:absolute;left:34;top:143;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02;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85;width:1294;height:250;mso-wrap-style:none;v-text-anchor:middle" type="_x0000_t75">
                    <v:imagedata r:id="rId9" o:detectmouseclick="t"/>
                    <v:stroke color="#3465a4" joinstyle="round" endcap="flat"/>
                    <w10:wrap type="none"/>
                  </v:shape>
                  <v:shape id="shape_0" stroked="t" o:allowincell="f" style="position:absolute;left:409;top:595;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96240</wp:posOffset>
                </wp:positionV>
                <wp:extent cx="6768465" cy="9693910"/>
                <wp:effectExtent l="0" t="0" r="10023475" b="0"/>
                <wp:wrapNone/>
                <wp:docPr id="5" name=""/>
                <a:graphic xmlns:a="http://schemas.openxmlformats.org/drawingml/2006/main">
                  <a:graphicData uri="http://schemas.microsoft.com/office/word/2010/wordprocessingGroup">
                    <wpg:wgp>
                      <wpg:cNvGrpSpPr/>
                      <wpg:grpSpPr>
                        <a:xfrm>
                          <a:off x="0" y="0"/>
                          <a:ext cx="6768360" cy="9694080"/>
                          <a:chOff x="0" y="0"/>
                          <a:chExt cx="6768360" cy="9694080"/>
                        </a:xfrm>
                      </wpg:grpSpPr>
                      <pic:pic xmlns:pic="http://schemas.openxmlformats.org/drawingml/2006/picture">
                        <pic:nvPicPr>
                          <pic:cNvPr id="4" name="" descr=""/>
                          <pic:cNvPicPr/>
                        </pic:nvPicPr>
                        <pic:blipFill>
                          <a:blip r:embed="rId10"/>
                          <a:stretch/>
                        </pic:blipFill>
                        <pic:spPr>
                          <a:xfrm>
                            <a:off x="19080" y="0"/>
                            <a:ext cx="4424760" cy="3072240"/>
                          </a:xfrm>
                          <a:prstGeom prst="rect">
                            <a:avLst/>
                          </a:prstGeom>
                          <a:ln w="0">
                            <a:noFill/>
                          </a:ln>
                        </pic:spPr>
                      </pic:pic>
                      <wps:wsp>
                        <wps:cNvSpPr txBox="1"/>
                        <wps:spPr>
                          <a:xfrm>
                            <a:off x="2340720" y="3166200"/>
                            <a:ext cx="2088000" cy="652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啊。那你好好想一想，你是为什么要这样做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想了一会，然后说：“我想让我们班变得漂亮点，同学们每天看到花，心情就会好。”我追问：“如果老师不表扬你，你会难过吗？”小丫露出了笑脸：“不会，不会。同学们觉得好就行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小丫经常回来说班级里缺少这个、缺少那个。我就买好后，让她带到学校去。有些东西，是她观察到的，老师并没有提及，她默默地做着这一切。看到她的变化，我很开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钱花在哪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小丫回来问我：“妈妈，咱们家没有钱，很穷，是吗？”我诧异地看着她：“你怎么会问这个问题呢？”她一脸羡慕的神情，对我说：“我们班某某同学很有钱，她经常买好多好多好吃的东西。还有我们班某某某同学，他说经常买游戏币打游戏。你看，我什么都没有，是不是我们家穷，没钱买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她稚嫩的问题逗乐了，忍俊不禁。我说：“咱们家不穷，只是花钱的地方不一样。每年我都带你去旅游，每次花费都不少。我让你去旅游，是让你身临其境地体会大自然的美丽。当你站在巍峨的高山脚下，你就能领会人在大自然面前是多么地渺小，你会升起对大自然的敬畏之心。你会懂得谦卑，</w:t>
                              </w:r>
                            </w:p>
                          </w:txbxContent>
                        </wps:txbx>
                        <wps:bodyPr wrap="square" lIns="0" rIns="0" tIns="0" bIns="0" anchor="t">
                          <a:noAutofit/>
                        </wps:bodyPr>
                      </wps:wsp>
                      <wps:wsp>
                        <wps:cNvSpPr txBox="1"/>
                        <wps:spPr>
                          <a:xfrm>
                            <a:off x="0" y="3166200"/>
                            <a:ext cx="2088000" cy="652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女儿小丫刚出生不久，她的父亲就去了外地工作，只有节假日才回来呆几天。这一去，就是十年。小丫十一岁的时候，我成为了一个单亲妈妈。小丫成长过程中的一切事情，就落在了我一个人的身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孩子的教育，我也经历过迷茫、焦虑、恐慌和不知所措。渐渐地，我明白了：孩子的成长过程，也是家长的成长过程。一个内心阴暗的家长，很难教育出阳光四溢的孩子；一个唯利是图的家长，很难教育出宽容豁达的下一代。我很感激法轮大法为我教育孩子、带好孩子指明了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买花的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在上小学的时候，有一天她回来对我说：“妈妈，能不能帮我们班买一盆花啊？”我问：“为什么要买花？”她脆生生地说：“老师说，到期末的时候，会表扬为班级做贡献的人。”我说：“如果你是为了得到老师的表扬，那我不能给你买。如果你是为了班级同学能有一个美丽的环境，我就会给你买。”她眨了眨大眼睛，很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对她说：“为了得到老师表扬才做的事，那你只想到了你自己；如果你是为了大家能有个好环境，你心里想到的是大家。真正的善良是无私的，默默地做好事，不需要别人知道。这两个是不一样</w:t>
                              </w:r>
                            </w:p>
                          </w:txbxContent>
                        </wps:txbx>
                        <wps:bodyPr wrap="square" lIns="0" rIns="0" tIns="0" bIns="0" anchor="t">
                          <a:noAutofit/>
                        </wps:bodyPr>
                      </wps:wsp>
                      <wps:wsp>
                        <wps:cNvSpPr txBox="1"/>
                        <wps:spPr>
                          <a:xfrm>
                            <a:off x="4680720" y="1070640"/>
                            <a:ext cx="2088000" cy="8604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包容，懂得退让。妈妈把钱都花在这里了。那你是选择这样花钱，还是像你们同学一样，去吃美食、去打游戏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咋呼咋呼地说：“我还是选择旅游，我喜欢到处看风景，看好多好多有意思的东西。”每次带她出去的时候，我就给她讲与这个地方有关的神传文化，各个习俗中蕴含的道德内涵。小丫也非常喜欢听明慧广播里面的神传文化节目。</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父女之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的父亲和我离婚时，我也经历了一段撕心裂肺的痛苦时期。但是，我并没有让小丫感受到我内心的各种苦楚，也从来不向她数落她父亲的不是。那段时间，是法轮大法带我走出了困境。让我明白放下了怨恨，才能解开捆绑在自身的桎梏；对别人宽容，就会走出狭隘，为自己铺就一条光明的路；善待别人，才能体会到慈悲的博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小丫的爸爸给她邮寄来了一些水果。小丫对水果品头论足，言语中露出了轻视。这立即引起了我的注意。我对小丫说：“无论水果品相如何，你都应该感谢你爸爸。他给你买水果，就是心中惦记着你，人应该懂得感恩。无论你爸爸做了什么，作为女儿，你都要尊重他、善待他，百善孝为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小丫与她爸爸接触的时间很短，但是他们父女之间的关系一直都比较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结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小丫的生活虽然简单，但是处处有笑声。小丫经常说：“妈妈，你真是特别地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纷杂的社会中，法轮大法真、善、忍的法理，一直指引着我做一个正直、善良、宽容的人；一个无私、豁达、有胸襟的人；做一个好妈妈。</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84000" y="361800"/>
                            <a:ext cx="4570200" cy="46116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单亲妈妈与小丫的故事</w:t>
                              </w:r>
                            </w:p>
                          </w:txbxContent>
                        </wps:txbx>
                        <wps:bodyPr wrap="none" lIns="158760" rIns="158760" tIns="82440" bIns="82440" anchor="t">
                          <a:prstTxWarp prst="textPlain">
                            <a:avLst>
                              <a:gd name="adj" fmla="val 50000"/>
                            </a:avLst>
                          </a:prstTxWarp>
                          <a:noAutofit/>
                        </wps:bodyPr>
                      </wps:wsp>
                      <wps:wsp>
                        <wps:cNvSpPr txBox="1"/>
                        <wps:spPr>
                          <a:xfrm>
                            <a:off x="5470560" y="552600"/>
                            <a:ext cx="1297440" cy="270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辽宁大法弟子</w:t>
                              </w:r>
                            </w:p>
                          </w:txbxContent>
                        </wps:txbx>
                        <wps:bodyPr wrap="square" lIns="0" rIns="0" tIns="0" bIns="0" anchor="t">
                          <a:noAutofit/>
                        </wps:bodyPr>
                      </wps:wsp>
                    </wpg:wgp>
                  </a:graphicData>
                </a:graphic>
              </wp:anchor>
            </w:drawing>
          </mc:Choice>
          <mc:Fallback>
            <w:pict>
              <v:group id="shape_0" style="position:absolute;margin-left:0pt;margin-top:31.2pt;width:532.95pt;height:763.3pt" coordorigin="0,624" coordsize="10659,15266">
                <v:shape id="shape_0" stroked="f" o:allowincell="f" style="position:absolute;left:30;top:624;width:6967;height:4837;mso-wrap-style:none;v-text-anchor:middle" type="_x0000_t75">
                  <v:imagedata r:id="rId11" o:detectmouseclick="t"/>
                  <v:stroke color="#3465a4" joinstyle="round" endcap="flat"/>
                  <w10:wrap type="none"/>
                </v:shape>
                <v:shape id="shape_0" stroked="f" o:allowincell="f" style="position:absolute;left:3686;top:5610;width:3287;height:102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啊。那你好好想一想，你是为什么要这样做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想了一会，然后说：“我想让我们班变得漂亮点，同学们每天看到花，心情就会好。”我追问：“如果老师不表扬你，你会难过吗？”小丫露出了笑脸：“不会，不会。同学们觉得好就行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小丫经常回来说班级里缺少这个、缺少那个。我就买好后，让她带到学校去。有些东西，是她观察到的，老师并没有提及，她默默地做着这一切。看到她的变化，我很开心。</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钱花在哪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小丫回来问我：“妈妈，咱们家没有钱，很穷，是吗？”我诧异地看着她：“你怎么会问这个问题呢？”她一脸羡慕的神情，对我说：“我们班某某同学很有钱，她经常买好多好多好吃的东西。还有我们班某某某同学，他说经常买游戏币打游戏。你看，我什么都没有，是不是我们家穷，没钱买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被她稚嫩的问题逗乐了，忍俊不禁。我说：“咱们家不穷，只是花钱的地方不一样。每年我都带你去旅游，每次花费都不少。我让你去旅游，是让你身临其境地体会大自然的美丽。当你站在巍峨的高山脚下，你就能领会人在大自然面前是多么地渺小，你会升起对大自然的敬畏之心。你会懂得谦卑，</w:t>
                        </w:r>
                      </w:p>
                    </w:txbxContent>
                  </v:textbox>
                  <v:fill o:detectmouseclick="t" on="false"/>
                  <v:stroke color="#3465a4" joinstyle="round" endcap="flat"/>
                  <w10:wrap type="none"/>
                </v:shape>
                <v:shape id="shape_0" stroked="f" o:allowincell="f" style="position:absolute;left:0;top:5610;width:3287;height:102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女儿小丫刚出生不久，她的父亲就去了外地工作，只有节假日才回来呆几天。这一去，就是十年。小丫十一岁的时候，我成为了一个单亲妈妈。小丫成长过程中的一切事情，就落在了我一个人的身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孩子的教育，我也经历过迷茫、焦虑、恐慌和不知所措。渐渐地，我明白了：孩子的成长过程，也是家长的成长过程。一个内心阴暗的家长，很难教育出阳光四溢的孩子；一个唯利是图的家长，很难教育出宽容豁达的下一代。我很感激法轮大法为我教育孩子、带好孩子指明了方向。</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买花的目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在上小学的时候，有一天她回来对我说：“妈妈，能不能帮我们班买一盆花啊？”我问：“为什么要买花？”她脆生生地说：“老师说，到期末的时候，会表扬为班级做贡献的人。”我说：“如果你是为了得到老师的表扬，那我不能给你买。如果你是为了班级同学能有一个美丽的环境，我就会给你买。”她眨了眨大眼睛，很疑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对她说：“为了得到老师表扬才做的事，那你只想到了你自己；如果你是为了大家能有个好环境，你心里想到的是大家。真正的善良是无私的，默默地做好事，不需要别人知道。这两个是不一样</w:t>
                        </w:r>
                      </w:p>
                    </w:txbxContent>
                  </v:textbox>
                  <v:fill o:detectmouseclick="t" on="false"/>
                  <v:stroke color="#3465a4" joinstyle="round" endcap="flat"/>
                  <w10:wrap type="none"/>
                </v:shape>
                <v:shape id="shape_0" stroked="f" o:allowincell="f" style="position:absolute;left:7371;top:2310;width:3287;height:135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得包容，懂得退让。妈妈把钱都花在这里了。那你是选择这样花钱，还是像你们同学一样，去吃美食、去打游戏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咋呼咋呼地说：“我还是选择旅游，我喜欢到处看风景，看好多好多有意思的东西。”每次带她出去的时候，我就给她讲与这个地方有关的神传文化，各个习俗中蕴含的道德内涵。小丫也非常喜欢听明慧广播里面的神传文化节目。</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父女之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小丫的父亲和我离婚时，我也经历了一段撕心裂肺的痛苦时期。但是，我并没有让小丫感受到我内心的各种苦楚，也从来不向她数落她父亲的不是。那段时间，是法轮大法带我走出了困境。让我明白放下了怨恨，才能解开捆绑在自身的桎梏；对别人宽容，就会走出狭隘，为自己铺就一条光明的路；善待别人，才能体会到慈悲的博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小丫的爸爸给她邮寄来了一些水果。小丫对水果品头论足，言语中露出了轻视。这立即引起了我的注意。我对小丫说：“无论水果品相如何，你都应该感谢你爸爸。他给你买水果，就是心中惦记着你，人应该懂得感恩。无论你爸爸做了什么，作为女儿，你都要尊重他、善待他，百善孝为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虽然小丫与她爸爸接触的时间很短，但是他们父女之间的关系一直都比较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结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和小丫的生活虽然简单，但是处处有笑声。小丫经常说：“妈妈，你真是特别地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纷杂的社会中，法轮大法真、善、忍的法理，一直指引着我做一个正直、善良、宽容的人；一个无私、豁达、有胸襟的人；做一个好妈妈。</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77;top:1194;width:7196;height:725;mso-wrap-style:none;v-text-anchor:middle" type="_x0000_t136">
                  <v:path textpathok="t"/>
                  <v:textpath on="t" fitshape="t" string="单亲妈妈与小丫的故事" style="font-family:&quot;方正兰亭粗黑_GBK&quot;;font-size:24pt"/>
                  <v:fill o:detectmouseclick="t" type="solid" color2="white"/>
                  <v:stroke color="#3465a4" joinstyle="round" endcap="flat"/>
                  <w10:wrap type="none"/>
                </v:shape>
                <v:shape id="shape_0" stroked="f" o:allowincell="f" style="position:absolute;left:8615;top:1494;width:2042;height:425;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辽宁大法弟子</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7"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8"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811645" cy="485140"/>
                <wp:effectExtent l="0" t="0" r="0" b="198120"/>
                <wp:wrapNone/>
                <wp:docPr id="9"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5月22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8720"/>
                              <a:ext cx="64803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5.35pt;width:536.35pt;height:38.2pt" coordorigin="30,107" coordsize="10727,764">
                <v:shape id="shape_0" stroked="f" o:allowincell="f" style="position:absolute;left:1684;top:168;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161;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1年5月22日</w:t>
                        </w:r>
                      </w:p>
                    </w:txbxContent>
                  </v:textbox>
                  <v:fill o:detectmouseclick="t" on="false"/>
                  <v:stroke color="#3465a4" joinstyle="round" endcap="flat"/>
                  <w10:wrap type="none"/>
                </v:shape>
                <v:group id="shape_0" style="position:absolute;left:30;top:107;width:10727;height:764">
                  <v:shape id="shape_0" stroked="f" o:allowincell="f" style="position:absolute;left:10329;top:107;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125;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562;width:10204;height:2" type="_x0000_t32">
                    <v:stroke color="#100a88" weight="15840" joinstyle="miter" endcap="flat"/>
                    <v:fill o:detectmouseclick="t" on="false"/>
                    <w10:wrap type="none"/>
                  </v:shape>
                  <v:shape id="shape_0" ID="Picture 0" stroked="f" o:allowincell="f" style="position:absolute;left:30;top:256;width:1291;height:250;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104890</wp:posOffset>
                </wp:positionV>
                <wp:extent cx="6804660" cy="1270"/>
                <wp:effectExtent l="635" t="1905" r="635" b="1905"/>
                <wp:wrapSquare wrapText="bothSides"/>
                <wp:docPr id="10" name=""/>
                <a:graphic xmlns:a="http://schemas.openxmlformats.org/drawingml/2006/main">
                  <a:graphicData uri="http://schemas.microsoft.com/office/word/2010/wordprocessingShape">
                    <wps:wsp>
                      <wps:cNvCnPr/>
                      <wps:spPr>
                        <a:xfrm>
                          <a:off x="0" y="0"/>
                          <a:ext cx="6805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480.7pt;width:535.8pt;height:0.1pt" type="_x0000_t32">
                <v:stroke color="black"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249035</wp:posOffset>
                </wp:positionV>
                <wp:extent cx="6768465" cy="3576320"/>
                <wp:effectExtent l="0" t="1270" r="6995795" b="0"/>
                <wp:wrapNone/>
                <wp:docPr id="11" name=""/>
                <a:graphic xmlns:a="http://schemas.openxmlformats.org/drawingml/2006/main">
                  <a:graphicData uri="http://schemas.microsoft.com/office/word/2010/wordprocessingGroup">
                    <wpg:wgp>
                      <wpg:cNvGrpSpPr/>
                      <wpg:grpSpPr>
                        <a:xfrm>
                          <a:off x="0" y="0"/>
                          <a:ext cx="6768360" cy="3576240"/>
                          <a:chOff x="0" y="0"/>
                          <a:chExt cx="6768360" cy="3576240"/>
                        </a:xfrm>
                      </wpg:grpSpPr>
                      <wps:wsp>
                        <wps:cNvSpPr txBox="1"/>
                        <wps:spPr>
                          <a:xfrm>
                            <a:off x="4680720" y="1782360"/>
                            <a:ext cx="2088000" cy="1775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岁黄庆登被枉判七年最终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还在继续执行江泽民的“肉体上消灭，名誉上搞臭，经济上截断”的灭绝人性的政策。二零二一年一月至四月份已经有40名法轮功学员被迫害致死。他们生前都遭受了中共的酷刑折磨和各种灭绝人性的迫害。</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47120"/>
                            <a:ext cx="2088000" cy="312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四月份报道，有12名法轮功学员被迫害离世。其中，两人在监狱被迫害致死；一人在看守所被迫害致死；一人被福利院迫害致死。成都市善良的法轮功学员毛坤女士被枉判十一年半，于二零二一年四月十一日被迫害致死；山东省青岛市法轮功学员、退休上校军官公丕启，被非法判刑七年半，于二零二一年四月十二日晚在山东省济南监狱被迫害致死，遗体头部有伤，耳朵有血流出，头部肿胀并且湿漉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获湖南省湘潭市见义勇为奖的原湘潭市电机厂子弟中学历史教师、53岁的吕松明被非法判</w:t>
                              </w:r>
                            </w:p>
                          </w:txbxContent>
                        </wps:txbx>
                        <wps:bodyPr wrap="square" lIns="0" rIns="0" tIns="0" bIns="0" anchor="t">
                          <a:noAutofit/>
                        </wps:bodyPr>
                      </wps:wsp>
                      <wps:wsp>
                        <wps:cNvSpPr txBox="1"/>
                        <wps:spPr>
                          <a:xfrm>
                            <a:off x="2340720" y="1782360"/>
                            <a:ext cx="2088000" cy="1770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次，共计刑期十四年，在赤山监狱、网岭监狱、津市监狱、武陵监狱遭长期吊铐、暴力踢打、电棍电击、超体力奴工劳作、长时间罚站等种种酷刑，使吕松明彻底失去健康和丧失劳动能力，于二零二一年三月二十八日晚含冤离世；上海法轮功学员卢秀丽，被关入精神病院二十次迫害而离世；浙江温州8</w:t>
                              </w:r>
                            </w:p>
                          </w:txbxContent>
                        </wps:txbx>
                        <wps:bodyPr wrap="square" lIns="0" rIns="0" tIns="0" bIns="0" anchor="t">
                          <a:noAutofit/>
                        </wps:bodyPr>
                      </wps:wsp>
                      <wps:wsp>
                        <wps:cNvSpPr txBox="1"/>
                        <wps:spPr>
                          <a:xfrm>
                            <a:off x="349200" y="0"/>
                            <a:ext cx="6216480" cy="2901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四月份已知十二名中国大陆法轮功学员被迫害离世</w:t>
                              </w:r>
                            </w:p>
                          </w:txbxContent>
                        </wps:txbx>
                        <wps:bodyPr wrap="none" lIns="158760" rIns="158760" tIns="82440" bIns="82440" anchor="t">
                          <a:prstTxWarp prst="textPlain">
                            <a:avLst>
                              <a:gd name="adj" fmla="val 50000"/>
                            </a:avLst>
                          </a:prstTxWarp>
                          <a:noAutofit/>
                        </wps:bodyPr>
                      </wps:wsp>
                      <wps:wsp>
                        <wps:cNvSpPr txBox="1"/>
                        <wps:spPr>
                          <a:xfrm>
                            <a:off x="5146560" y="570240"/>
                            <a:ext cx="1621080" cy="117540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从左至右：被迫害离世的法轮功学员，成都市毛坤女士；山东省青岛市退休上校军官公丕启；曾获见义勇为奖、原湖南省湘潭市教师吕松明。</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2364120" y="475560"/>
                            <a:ext cx="821160" cy="1232640"/>
                          </a:xfrm>
                          <a:prstGeom prst="rect">
                            <a:avLst/>
                          </a:prstGeom>
                          <a:ln w="0">
                            <a:noFill/>
                          </a:ln>
                        </pic:spPr>
                      </pic:pic>
                      <pic:pic xmlns:pic="http://schemas.openxmlformats.org/drawingml/2006/picture">
                        <pic:nvPicPr>
                          <pic:cNvPr id="7" name="" descr=""/>
                          <pic:cNvPicPr/>
                        </pic:nvPicPr>
                        <pic:blipFill>
                          <a:blip r:embed="rId15"/>
                          <a:stretch/>
                        </pic:blipFill>
                        <pic:spPr>
                          <a:xfrm>
                            <a:off x="3210480" y="475560"/>
                            <a:ext cx="896760" cy="1231200"/>
                          </a:xfrm>
                          <a:prstGeom prst="rect">
                            <a:avLst/>
                          </a:prstGeom>
                          <a:ln w="0">
                            <a:noFill/>
                          </a:ln>
                        </pic:spPr>
                      </pic:pic>
                      <pic:pic xmlns:pic="http://schemas.openxmlformats.org/drawingml/2006/picture">
                        <pic:nvPicPr>
                          <pic:cNvPr id="8" name="" descr=""/>
                          <pic:cNvPicPr/>
                        </pic:nvPicPr>
                        <pic:blipFill>
                          <a:blip r:embed="rId16"/>
                          <a:stretch/>
                        </pic:blipFill>
                        <pic:spPr>
                          <a:xfrm>
                            <a:off x="4151520" y="474840"/>
                            <a:ext cx="914400" cy="1233000"/>
                          </a:xfrm>
                          <a:prstGeom prst="rect">
                            <a:avLst/>
                          </a:prstGeom>
                          <a:ln w="0">
                            <a:noFill/>
                          </a:ln>
                        </pic:spPr>
                      </pic:pic>
                    </wpg:wgp>
                  </a:graphicData>
                </a:graphic>
              </wp:anchor>
            </w:drawing>
          </mc:Choice>
          <mc:Fallback>
            <w:pict>
              <v:group id="shape_0" style="position:absolute;margin-left:0pt;margin-top:492.05pt;width:532.95pt;height:281.6pt" coordorigin="0,9841" coordsize="10659,5632">
                <v:shape id="shape_0" stroked="f" o:allowincell="f" style="position:absolute;left:7371;top:12648;width:3287;height:27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岁黄庆登被枉判七年最终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还在继续执行江泽民的“肉体上消灭，名誉上搞臭，经济上截断”的灭绝人性的政策。二零二一年一月至四月份已经有40名法轮功学员被迫害致死。他们生前都遭受了中共的酷刑折磨和各种灭绝人性的迫害。</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10545;width:3287;height:492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明慧网四月份报道，有12名法轮功学员被迫害离世。其中，两人在监狱被迫害致死；一人在看守所被迫害致死；一人被福利院迫害致死。成都市善良的法轮功学员毛坤女士被枉判十一年半，于二零二一年四月十一日被迫害致死；山东省青岛市法轮功学员、退休上校军官公丕启，被非法判刑七年半，于二零二一年四月十二日晚在山东省济南监狱被迫害致死，遗体头部有伤，耳朵有血流出，头部肿胀并且湿漉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获湖南省湘潭市见义勇为奖的原湘潭市电机厂子弟中学历史教师、53岁的吕松明被非法判</w:t>
                        </w:r>
                      </w:p>
                    </w:txbxContent>
                  </v:textbox>
                  <v:fill o:detectmouseclick="t" on="false"/>
                  <v:stroke color="#3465a4" joinstyle="round" endcap="flat"/>
                  <w10:wrap type="none"/>
                </v:shape>
                <v:shape id="shape_0" stroked="f" o:allowincell="f" style="position:absolute;left:3686;top:12648;width:3287;height:278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三次，共计刑期十四年，在赤山监狱、网岭监狱、津市监狱、武陵监狱遭长期吊铐、暴力踢打、电棍电击、超体力奴工劳作、长时间罚站等种种酷刑，使吕松明彻底失去健康和丧失劳动能力，于二零二一年三月二十八日晚含冤离世；上海法轮功学员卢秀丽，被关入精神病院二十次迫害而离世；浙江温州8</w:t>
                        </w:r>
                      </w:p>
                    </w:txbxContent>
                  </v:textbox>
                  <v:fill o:detectmouseclick="t" on="false"/>
                  <v:stroke color="#3465a4" joinstyle="round" endcap="flat"/>
                  <w10:wrap type="none"/>
                </v:shape>
                <v:shape id="shape_0" fillcolor="black" stroked="t" o:allowincell="f" style="position:absolute;left:550;top:9841;width:9789;height:456;mso-wrap-style:none;v-text-anchor:middle" type="_x0000_t136">
                  <v:path textpathok="t"/>
                  <v:textpath on="t" fitshape="t" string="四月份已知十二名中国大陆法轮功学员被迫害离世" style="font-family:&quot;方正兰亭黑_GBK&quot;;font-size:20pt"/>
                  <v:fill o:detectmouseclick="t" type="solid" color2="white"/>
                  <v:stroke color="black" joinstyle="miter" endcap="flat"/>
                  <w10:wrap type="none"/>
                </v:shape>
                <v:shape id="shape_0" stroked="f" o:allowincell="f" style="position:absolute;left:8105;top:10739;width:2552;height:185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从左至右：被迫害离世的法轮功学员，成都市毛坤女士；山东省青岛市退休上校军官公丕启；曾获见义勇为奖、原湖南省湘潭市教师吕松明。</w:t>
                        </w:r>
                      </w:p>
                    </w:txbxContent>
                  </v:textbox>
                  <v:fill o:detectmouseclick="t" on="false"/>
                  <v:stroke color="#3465a4" joinstyle="round" endcap="flat"/>
                  <w10:wrap type="none"/>
                </v:shape>
                <v:shape id="shape_0" stroked="f" o:allowincell="f" style="position:absolute;left:3723;top:10590;width:1292;height:1940;mso-wrap-style:none;v-text-anchor:middle" type="_x0000_t75">
                  <v:imagedata r:id="rId17" o:detectmouseclick="t"/>
                  <v:stroke color="#3465a4" joinstyle="round" endcap="flat"/>
                  <w10:wrap type="none"/>
                </v:shape>
                <v:shape id="shape_0" stroked="f" o:allowincell="f" style="position:absolute;left:5056;top:10590;width:1411;height:1938;mso-wrap-style:none;v-text-anchor:middle" type="_x0000_t75">
                  <v:imagedata r:id="rId18" o:detectmouseclick="t"/>
                  <v:stroke color="#3465a4" joinstyle="round" endcap="flat"/>
                  <w10:wrap type="none"/>
                </v:shape>
                <v:shape id="shape_0" stroked="f" o:allowincell="f" style="position:absolute;left:6538;top:10589;width:1439;height:1941;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9812020</wp:posOffset>
                </wp:positionV>
                <wp:extent cx="6821170" cy="497840"/>
                <wp:effectExtent l="0" t="0" r="635" b="0"/>
                <wp:wrapNone/>
                <wp:docPr id="12" name=""/>
                <a:graphic xmlns:a="http://schemas.openxmlformats.org/drawingml/2006/main">
                  <a:graphicData uri="http://schemas.microsoft.com/office/word/2010/wordprocessingGroup">
                    <wpg:wgp>
                      <wpg:cNvGrpSpPr/>
                      <wpg:grpSpPr>
                        <a:xfrm>
                          <a:off x="0" y="0"/>
                          <a:ext cx="6821280" cy="497880"/>
                          <a:chOff x="0" y="0"/>
                          <a:chExt cx="6821280" cy="497880"/>
                        </a:xfrm>
                      </wpg:grpSpPr>
                      <wps:wsp>
                        <wps:cNvSpPr txBox="1"/>
                        <wps:spPr>
                          <a:xfrm>
                            <a:off x="1300320" y="57960"/>
                            <a:ext cx="5460840" cy="189720"/>
                          </a:xfrm>
                          <a:prstGeom prst="rect">
                            <a:avLst/>
                          </a:prstGeom>
                          <a:noFill/>
                          <a:ln w="0">
                            <a:noFill/>
                          </a:ln>
                        </wps:spPr>
                        <wps:txb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1</w:t>
                              </w:r>
                              <w:r>
                                <w:rPr>
                                  <w:kern w:val="2"/>
                                  <w:spacing w:val="-10"/>
                                  <w:sz w:val="21"/>
                                  <w:szCs w:val="21"/>
                                  <w:rFonts w:ascii="华文细黑" w:hAnsi="华文细黑" w:eastAsia="华文细黑" w:cs="华文仿宋"/>
                                  <w:color w:val="auto"/>
                                  <w:lang w:eastAsia="zh-CN" w:bidi="en-US" w:val="zh-CN"/>
                                </w:rPr>
                                <w:t>年</w:t>
                              </w:r>
                              <w:r>
                                <w:rPr>
                                  <w:kern w:val="2"/>
                                  <w:spacing w:val="-10"/>
                                  <w:sz w:val="21"/>
                                  <w:szCs w:val="21"/>
                                  <w:rFonts w:ascii="华文细黑" w:hAnsi="华文细黑" w:eastAsia="华文细黑" w:cs="华文仿宋"/>
                                  <w:color w:val="auto"/>
                                  <w:lang w:eastAsia="zh-CN" w:bidi="en-US" w:val="en-US"/>
                                </w:rPr>
                                <w:t>5</w:t>
                              </w:r>
                              <w:r>
                                <w:rPr>
                                  <w:kern w:val="2"/>
                                  <w:spacing w:val="-10"/>
                                  <w:sz w:val="21"/>
                                  <w:szCs w:val="21"/>
                                  <w:rFonts w:ascii="华文细黑" w:hAnsi="华文细黑" w:eastAsia="华文细黑" w:cs="华文仿宋"/>
                                  <w:color w:val="auto"/>
                                  <w:lang w:eastAsia="zh-CN" w:bidi="en-US" w:val="zh-CN"/>
                                </w:rPr>
                                <w:t>月中旬，</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77</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612000" y="13680"/>
                            <a:ext cx="6209640" cy="180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0"/>
                          <a:stretch/>
                        </pic:blipFill>
                        <pic:spPr>
                          <a:xfrm>
                            <a:off x="0" y="0"/>
                            <a:ext cx="1270080" cy="497880"/>
                          </a:xfrm>
                          <a:prstGeom prst="rect">
                            <a:avLst/>
                          </a:prstGeom>
                          <a:ln w="0">
                            <a:noFill/>
                          </a:ln>
                        </pic:spPr>
                      </pic:pic>
                    </wpg:wgp>
                  </a:graphicData>
                </a:graphic>
              </wp:anchor>
            </w:drawing>
          </mc:Choice>
          <mc:Fallback>
            <w:pict>
              <v:group id="shape_0" style="position:absolute;margin-left:-3.6pt;margin-top:772.6pt;width:537.1pt;height:39.2pt" coordorigin="-72,15452" coordsize="10742,784">
                <v:shape id="shape_0" stroked="f" o:allowincell="f" style="position:absolute;left:1976;top:15543;width:8599;height:298;mso-wrap-style:square;v-text-anchor:top" type="_x0000_t202">
                  <v:textbox>
                    <w:txbxContent>
                      <w:p>
                        <w:pPr>
                          <w:overflowPunct w:val="false"/>
                          <w:bidi w:val="0"/>
                          <w:spacing w:lineRule="exact" w:line="280"/>
                          <w:ind w:hanging="0"/>
                          <w:jc w:val="both"/>
                          <w:rPr/>
                        </w:pPr>
                        <w:r>
                          <w:rPr>
                            <w:kern w:val="2"/>
                            <w:spacing w:val="-10"/>
                            <w:sz w:val="21"/>
                            <w:szCs w:val="21"/>
                            <w:rFonts w:ascii="华文细黑" w:hAnsi="华文细黑" w:eastAsia="华文细黑" w:cs="华文仿宋"/>
                            <w:color w:val="auto"/>
                            <w:lang w:val="zh-CN" w:eastAsia="zh-CN" w:bidi="en-US"/>
                          </w:rPr>
                          <w:t>截至20</w:t>
                        </w:r>
                        <w:r>
                          <w:rPr>
                            <w:kern w:val="2"/>
                            <w:spacing w:val="-10"/>
                            <w:sz w:val="21"/>
                            <w:szCs w:val="21"/>
                            <w:rFonts w:ascii="华文细黑" w:hAnsi="华文细黑" w:eastAsia="华文细黑" w:cs="华文仿宋"/>
                            <w:color w:val="auto"/>
                            <w:lang w:eastAsia="zh-CN" w:bidi="en-US" w:val="en-US"/>
                          </w:rPr>
                          <w:t>21</w:t>
                        </w:r>
                        <w:r>
                          <w:rPr>
                            <w:kern w:val="2"/>
                            <w:spacing w:val="-10"/>
                            <w:sz w:val="21"/>
                            <w:szCs w:val="21"/>
                            <w:rFonts w:ascii="华文细黑" w:hAnsi="华文细黑" w:eastAsia="华文细黑" w:cs="华文仿宋"/>
                            <w:color w:val="auto"/>
                            <w:lang w:eastAsia="zh-CN" w:bidi="en-US" w:val="zh-CN"/>
                          </w:rPr>
                          <w:t>年</w:t>
                        </w:r>
                        <w:r>
                          <w:rPr>
                            <w:kern w:val="2"/>
                            <w:spacing w:val="-10"/>
                            <w:sz w:val="21"/>
                            <w:szCs w:val="21"/>
                            <w:rFonts w:ascii="华文细黑" w:hAnsi="华文细黑" w:eastAsia="华文细黑" w:cs="华文仿宋"/>
                            <w:color w:val="auto"/>
                            <w:lang w:eastAsia="zh-CN" w:bidi="en-US" w:val="en-US"/>
                          </w:rPr>
                          <w:t>5</w:t>
                        </w:r>
                        <w:r>
                          <w:rPr>
                            <w:kern w:val="2"/>
                            <w:spacing w:val="-10"/>
                            <w:sz w:val="21"/>
                            <w:szCs w:val="21"/>
                            <w:rFonts w:ascii="华文细黑" w:hAnsi="华文细黑" w:eastAsia="华文细黑" w:cs="华文仿宋"/>
                            <w:color w:val="auto"/>
                            <w:lang w:eastAsia="zh-CN" w:bidi="en-US" w:val="zh-CN"/>
                          </w:rPr>
                          <w:t>月中旬，</w:t>
                        </w:r>
                        <w:r>
                          <w:rPr>
                            <w:kern w:val="2"/>
                            <w:sz w:val="21"/>
                            <w:szCs w:val="21"/>
                            <w:rFonts w:ascii="华文细黑" w:hAnsi="华文细黑" w:eastAsia="华文细黑" w:cs="华文仿宋"/>
                            <w:color w:val="auto"/>
                            <w:lang w:eastAsia="zh-CN" w:bidi="en-US" w:val="zh-CN"/>
                          </w:rPr>
                          <w:t>在海外退党网站声明“三退</w:t>
                        </w:r>
                        <w:r>
                          <w:rPr>
                            <w:kern w:val="2"/>
                            <w:sz w:val="21"/>
                            <w:szCs w:val="21"/>
                            <w:spacing w:val="-180"/>
                            <w:rFonts w:ascii="华文细黑" w:hAnsi="华文细黑" w:eastAsia="华文细黑" w:cs="华文仿宋"/>
                            <w:color w:val="auto"/>
                            <w:lang w:eastAsia="zh-CN" w:bidi="en-US" w:val="zh-CN"/>
                          </w:rPr>
                          <w:t>”</w:t>
                        </w:r>
                        <w:r>
                          <w:rPr>
                            <w:kern w:val="2"/>
                            <w:sz w:val="21"/>
                            <w:szCs w:val="21"/>
                            <w:rFonts w:ascii="华文细黑" w:hAnsi="华文细黑" w:eastAsia="华文细黑" w:cs="华文仿宋"/>
                            <w:color w:val="auto"/>
                            <w:lang w:eastAsia="zh-CN" w:bidi="en-US" w:val="zh-CN"/>
                          </w:rPr>
                          <w:t>（退党、退团、退队）的人数已超过</w:t>
                        </w:r>
                        <w:r>
                          <w:rPr>
                            <w:kern w:val="2"/>
                            <w:sz w:val="21"/>
                            <w:szCs w:val="21"/>
                            <w:rFonts w:ascii="华文细黑" w:hAnsi="华文细黑" w:eastAsia="华文细黑" w:cs="华文仿宋"/>
                            <w:color w:val="auto"/>
                            <w:lang w:eastAsia="zh-CN" w:bidi="en-US" w:val="en-US"/>
                          </w:rPr>
                          <w:t>3.77</w:t>
                        </w:r>
                        <w:r>
                          <w:rPr>
                            <w:kern w:val="2"/>
                            <w:sz w:val="21"/>
                            <w:szCs w:val="21"/>
                            <w:rFonts w:ascii="华文细黑" w:hAnsi="华文细黑" w:eastAsia="华文细黑"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92;top:15474;width:9778;height:2" type="_x0000_t32">
                  <v:stroke color="black" joinstyle="miter" endcap="flat"/>
                  <v:fill o:detectmouseclick="t" on="false"/>
                  <w10:wrap type="none"/>
                </v:shape>
                <v:shape id="shape_0" stroked="f" o:allowincell="f" style="position:absolute;left:-72;top:15452;width:1999;height:78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34035</wp:posOffset>
                </wp:positionV>
                <wp:extent cx="6768465" cy="5496560"/>
                <wp:effectExtent l="0" t="635" r="12637135" b="0"/>
                <wp:wrapNone/>
                <wp:docPr id="13" name=""/>
                <a:graphic xmlns:a="http://schemas.openxmlformats.org/drawingml/2006/main">
                  <a:graphicData uri="http://schemas.microsoft.com/office/word/2010/wordprocessingGroup">
                    <wpg:wgp>
                      <wpg:cNvGrpSpPr/>
                      <wpg:grpSpPr>
                        <a:xfrm>
                          <a:off x="0" y="0"/>
                          <a:ext cx="6768360" cy="5496480"/>
                          <a:chOff x="0" y="0"/>
                          <a:chExt cx="6768360" cy="5496480"/>
                        </a:xfrm>
                      </wpg:grpSpPr>
                      <wps:wsp>
                        <wps:cNvSpPr txBox="1"/>
                        <wps:spPr>
                          <a:xfrm>
                            <a:off x="2340720" y="472320"/>
                            <a:ext cx="2088000" cy="502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一顿毒打。刘传江被打的经常头疼、头晕、呕吐，不能进食，一吃东西呕吐就加剧，身体骨瘦如柴、生活不能自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正月初五，刘传江两次昏死过去。佳木斯监狱把他送到监狱医院体检。检查后却说“没什么大病”。邪党监狱没有人把法轮功学员的生命当回事，草菅人命对邪恶的人来说已经司空见惯。刘传江刑满回来后，始终坚持修炼，身体很快恢复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七月二十六日晚，刘传江被恶人举报，再次被绑架，同年十一月五日被非法判刑。被非法关押在佳木斯监狱集训监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在集训监区二监区楼门口时就被检查、搜身后，把十几名法轮功学员弄到一起，然后让坐班的犯人一顿毒打。集训监区监区长于义枫、干事张某、徐亮还有几个坐班犯人都先后逼迫刘传江写“悔过书”。集训队二中队中队长徐亮把刘传江叫到办公室问“写不写悔过书”？刘传江说：“不写。”徐亮说：是不是对你的压力不</w:t>
                              </w:r>
                            </w:p>
                          </w:txbxContent>
                        </wps:txbx>
                        <wps:bodyPr wrap="square" lIns="0" rIns="0" tIns="0" bIns="0" anchor="t">
                          <a:noAutofit/>
                        </wps:bodyPr>
                      </wps:wsp>
                      <wps:wsp>
                        <wps:cNvSpPr txBox="1"/>
                        <wps:spPr>
                          <a:xfrm>
                            <a:off x="0" y="471240"/>
                            <a:ext cx="2088000" cy="4987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是伊春市乌伊岭区广电局电工，为人老实厚道，工作踏实肯干，都知道他是个好人、老实人，在当地众口皆碑。只因他坚修大法，不放弃修炼，两次被非法判刑。恶警对他进行了惨无人道的数次迫害，最后在佳木斯监狱迫害致死。年仅五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五月十一日，刘传江等法轮功学员被绑架到乌伊岭区派出所，派出所指导员常安忠、“610”雷某某为首的恶警们进行酷刑折磨刘传江，强迫坐老虎凳三天三夜不让睡觉。之后，刘传江被非法判刑四年，送至佳木斯市香兰劳改农场，后转至佳木斯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三年十月二十日上午九点，恶人常玉林逼迫刘传江剃光头、穿囚服。刘传江拒绝，他说：“我们法轮功学员都是好人，把我们绑架到这里是错误的，我们不是犯人”。恶警常玉林当即就打了刘传江两个耳光。在场的恶警隋今把刘传江打倒，又用脚狠踹。下午一点多，狱警滕起宁强迫刘传江去洗脑，刘传江不去，滕起宁把刘传</w:t>
                              </w:r>
                            </w:p>
                          </w:txbxContent>
                        </wps:txbx>
                        <wps:bodyPr wrap="square" lIns="0" rIns="0" tIns="0" bIns="0" anchor="t">
                          <a:noAutofit/>
                        </wps:bodyPr>
                      </wps:wsp>
                      <wps:wsp>
                        <wps:cNvSpPr txBox="1"/>
                        <wps:spPr>
                          <a:xfrm>
                            <a:off x="4680720" y="470520"/>
                            <a:ext cx="2088000" cy="4976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啊？！随后，徐亮又指使杂工康宇军打了刘传江几个嘴巴子，又叫刘传江撅着很长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在佳木斯监狱被迫害的越来越严重，恶人们拿着四根电棍同时电击他，直至电到没电为止，殴打、酷刑折磨后，折断了他的一只手臂，整个屁股都被电棍电烂。当他从集训队被转至三监区三分监区后，警察曾让四个犯人看着刘传江，当刘传江上厕所时，他们看到刘传江的臀部都被电烂。三监区大队副教导员王志勇经常在犯人面前叫嚣：“炼法轮功的就应该往死里打，打死就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七日晚十点左右，刘传江由于被数次残暴迫害，生命出现了危急。刘传江被送到佳木斯监狱医院急诊室“抢救”，他因感到窒息，要求医生快给自己输氧。医生说，人都不行了，抢救不了了，输氧气也没用了。 三月八日半夜一点多，刘传江在监狱诊所死亡，二点多即被急匆匆拉走，遗体草草火化，欺骗家属为心脏病猝死。</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81320" y="0"/>
                            <a:ext cx="5782320" cy="3574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伊春法轮功学员刘传江被迫害致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2.05pt;width:532.95pt;height:432.75pt" coordorigin="0,841" coordsize="10659,8655">
                <v:shape id="shape_0" stroked="f" o:allowincell="f" style="position:absolute;left:3686;top:1585;width:3287;height:7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又一顿毒打。刘传江被打的经常头疼、头晕、呕吐，不能进食，一吃东西呕吐就加剧，身体骨瘦如柴、生活不能自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四年正月初五，刘传江两次昏死过去。佳木斯监狱把他送到监狱医院体检。检查后却说“没什么大病”。邪党监狱没有人把法轮功学员的生命当回事，草菅人命对邪恶的人来说已经司空见惯。刘传江刑满回来后，始终坚持修炼，身体很快恢复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八年七月二十六日晚，刘传江被恶人举报，再次被绑架，同年十一月五日被非法判刑。被非法关押在佳木斯监狱集训监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在集训监区二监区楼门口时就被检查、搜身后，把十几名法轮功学员弄到一起，然后让坐班的犯人一顿毒打。集训监区监区长于义枫、干事张某、徐亮还有几个坐班犯人都先后逼迫刘传江写“悔过书”。集训队二中队中队长徐亮把刘传江叫到办公室问“写不写悔过书”？刘传江说：“不写。”徐亮说：是不是对你的压力不</w:t>
                        </w:r>
                      </w:p>
                    </w:txbxContent>
                  </v:textbox>
                  <v:fill o:detectmouseclick="t" on="false"/>
                  <v:stroke color="#3465a4" joinstyle="round" endcap="flat"/>
                  <w10:wrap type="none"/>
                </v:shape>
                <v:shape id="shape_0" stroked="f" o:allowincell="f" style="position:absolute;left:0;top:1583;width:3287;height:78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是伊春市乌伊岭区广电局电工，为人老实厚道，工作踏实肯干，都知道他是个好人、老实人，在当地众口皆碑。只因他坚修大法，不放弃修炼，两次被非法判刑。恶警对他进行了惨无人道的数次迫害，最后在佳木斯监狱迫害致死。年仅五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零年五月十一日，刘传江等法轮功学员被绑架到乌伊岭区派出所，派出所指导员常安忠、“610”雷某某为首的恶警们进行酷刑折磨刘传江，强迫坐老虎凳三天三夜不让睡觉。之后，刘传江被非法判刑四年，送至佳木斯市香兰劳改农场，后转至佳木斯监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三年十月二十日上午九点，恶人常玉林逼迫刘传江剃光头、穿囚服。刘传江拒绝，他说：“我们法轮功学员都是好人，把我们绑架到这里是错误的，我们不是犯人”。恶警常玉林当即就打了刘传江两个耳光。在场的恶警隋今把刘传江打倒，又用脚狠踹。下午一点多，狱警滕起宁强迫刘传江去洗脑，刘传江不去，滕起宁把刘传</w:t>
                        </w:r>
                      </w:p>
                    </w:txbxContent>
                  </v:textbox>
                  <v:fill o:detectmouseclick="t" on="false"/>
                  <v:stroke color="#3465a4" joinstyle="round" endcap="flat"/>
                  <w10:wrap type="none"/>
                </v:shape>
                <v:shape id="shape_0" stroked="f" o:allowincell="f" style="position:absolute;left:7371;top:1582;width:3287;height:78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啊？！随后，徐亮又指使杂工康宇军打了刘传江几个嘴巴子，又叫刘传江撅着很长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刘传江在佳木斯监狱被迫害的越来越严重，恶人们拿着四根电棍同时电击他，直至电到没电为止，殴打、酷刑折磨后，折断了他的一只手臂，整个屁股都被电棍电烂。当他从集训队被转至三监区三分监区后，警察曾让四个犯人看着刘传江，当刘传江上厕所时，他们看到刘传江的臀部都被电烂。三监区大队副教导员王志勇经常在犯人面前叫嚣：“炼法轮功的就应该往死里打，打死就对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一年三月七日晚十点左右，刘传江由于被数次残暴迫害，生命出现了危急。刘传江被送到佳木斯监狱医院急诊室“抢救”，他因感到窒息，要求医生快给自己输氧。医生说，人都不行了，抢救不了了，输氧气也没用了。 三月八日半夜一点多，刘传江在监狱诊所死亡，二点多即被急匆匆拉走，遗体草草火化，欺骗家属为心脏病猝死。</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758;top:841;width:9105;height:562;mso-wrap-style:none;v-text-anchor:middle" type="_x0000_t136">
                  <v:path textpathok="t"/>
                  <v:textpath on="t" fitshape="t" string="伊春法轮功学员刘传江被迫害致死" style="font-family:&quot;方正兰亭粗黑_GBK&quot;;font-size:20pt"/>
                  <v:fill o:detectmouseclick="t" type="solid" color2="white"/>
                  <v:stroke color="#3465a4" joinstyle="round" endcap="flat"/>
                  <w10:wrap type="none"/>
                </v:shape>
              </v:group>
            </w:pict>
          </mc:Fallback>
        </mc:AlternateContent>
      </w:r>
      <w:r>
        <w:rPr>
          <w:rFonts w:eastAsia="Times New Roman" w:cs="Times New Roman" w:ascii="Times New Roman" w:hAnsi="Times New Roman"/>
          <w:lang w:eastAsia="zh-CN"/>
        </w:rPr>
        <w:t xml:space="preserve"> </w: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60325</wp:posOffset>
                </wp:positionV>
                <wp:extent cx="6715125" cy="438785"/>
                <wp:effectExtent l="0" t="0" r="0" b="0"/>
                <wp:wrapNone/>
                <wp:docPr id="18"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5月22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75pt;width:528.75pt;height:34.55pt" coordorigin="64,95" coordsize="10575,691">
                <v:shape id="shape_0" stroked="f" o:allowincell="f" style="position:absolute;left:6736;top:232;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伊春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25;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1年5月22日</w:t>
                        </w:r>
                      </w:p>
                    </w:txbxContent>
                  </v:textbox>
                  <v:fill o:detectmouseclick="t" on="false"/>
                  <v:stroke color="#3465a4" joinstyle="round" endcap="flat"/>
                  <w10:wrap type="none"/>
                </v:shape>
                <v:group id="shape_0" style="position:absolute;left:64;top:95;width:10575;height:691">
                  <v:shape id="shape_0" stroked="f" o:allowincell="f" style="position:absolute;left:64;top:95;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38;width:1294;height:250;mso-wrap-style:none;v-text-anchor:middle" type="_x0000_t75">
                    <v:imagedata r:id="rId23" o:detectmouseclick="t"/>
                    <v:stroke color="#3465a4" joinstyle="round" endcap="flat"/>
                    <w10:wrap type="none"/>
                  </v:shape>
                  <v:shape id="shape_0" stroked="f" o:allowincell="f" style="position:absolute;left:4240;top:146;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47;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156835</wp:posOffset>
                </wp:positionV>
                <wp:extent cx="6768465" cy="4891405"/>
                <wp:effectExtent l="0" t="0" r="5168265" b="0"/>
                <wp:wrapNone/>
                <wp:docPr id="19" name=""/>
                <a:graphic xmlns:a="http://schemas.openxmlformats.org/drawingml/2006/main">
                  <a:graphicData uri="http://schemas.microsoft.com/office/word/2010/wordprocessingGroup">
                    <wpg:wgp>
                      <wpg:cNvGrpSpPr/>
                      <wpg:grpSpPr>
                        <a:xfrm>
                          <a:off x="0" y="0"/>
                          <a:ext cx="6768360" cy="4891320"/>
                          <a:chOff x="0" y="0"/>
                          <a:chExt cx="6768360" cy="4891320"/>
                        </a:xfrm>
                      </wpg:grpSpPr>
                      <wps:wsp>
                        <wps:cNvSpPr txBox="1"/>
                        <wps:spPr>
                          <a:xfrm>
                            <a:off x="2340720" y="60480"/>
                            <a:ext cx="2088000" cy="4814640"/>
                          </a:xfrm>
                          <a:prstGeom prst="rect">
                            <a:avLst/>
                          </a:prstGeom>
                          <a:noFill/>
                          <a:ln w="0">
                            <a:noFill/>
                          </a:ln>
                        </wps:spPr>
                        <wps:txb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加重。身体极度虚弱，说话声音象蚊子叫。输液、输氧、输血都没用。我在异乡病床上，无时无刻不在承受着死神一步步逼近的那种恐惧、悲伤和绝望。</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恰巧在住院期间，遇到了该院的一位女医生，她也是版纳人。在万里之外，老乡见老乡，分外亲切。她同情我，关心我，还领着她姐姐来看我。她姐姐七十多岁（我喊她大姨），生长在版纳，成年后随夫定居当地，是一位法轮功学员。</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大姨第一次来医院时，带着水果和真相资料。她说话保留着浓浓的乡音，祥和、亲近。大姨给我介绍了大法的美好、相信大法而绝处逢生的实例。听着她的介绍，正命悬一线的我，如同久旱的禾苗遇上了甘霖。</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按照大姨说的，迫不及待地开始念“法轮大法好，真善忍好”。初念时，声音微弱含混。念着念着，声音变大了，而且有底气了，吐字也清楚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一个多小时后，我下意识坐</w:t>
                              </w:r>
                            </w:p>
                          </w:txbxContent>
                        </wps:txbx>
                        <wps:bodyPr wrap="square" lIns="0" rIns="0" tIns="0" bIns="0" anchor="t">
                          <a:noAutofit/>
                        </wps:bodyPr>
                      </wps:wsp>
                      <wps:wsp>
                        <wps:cNvSpPr txBox="1"/>
                        <wps:spPr>
                          <a:xfrm>
                            <a:off x="0" y="2171880"/>
                            <a:ext cx="2088000" cy="2719800"/>
                          </a:xfrm>
                          <a:prstGeom prst="rect">
                            <a:avLst/>
                          </a:prstGeom>
                          <a:noFill/>
                          <a:ln w="0">
                            <a:noFill/>
                          </a:ln>
                        </wps:spPr>
                        <wps:txb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明慧网】我今年四十二岁，家住风景秀丽的云南西双版纳。前几年，我在内地承包楼房建筑工程期间，不幸患上白血病。在生命垂危之际，因诚念“法轮大法好，真善忍好”九字真言，使我遇难呈祥。</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那是二零一八年秋季，我正在内地某市承建楼房。有一段时间，我感觉身体不适，到医院检查，确诊为白血病，并且已经是晚期。我当即住院治疗，并把妻子和妹妹从家乡叫来陪护。</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住院一个多月，花了十几万元，病情非但没有好转，反而不</w:t>
                              </w:r>
                            </w:p>
                          </w:txbxContent>
                        </wps:txbx>
                        <wps:bodyPr wrap="square" lIns="0" rIns="0" tIns="0" bIns="0" anchor="t">
                          <a:noAutofit/>
                        </wps:bodyPr>
                      </wps:wsp>
                      <wps:wsp>
                        <wps:cNvSpPr txBox="1"/>
                        <wps:spPr>
                          <a:xfrm>
                            <a:off x="4680720" y="59760"/>
                            <a:ext cx="2088000" cy="4816440"/>
                          </a:xfrm>
                          <a:prstGeom prst="rect">
                            <a:avLst/>
                          </a:prstGeom>
                          <a:noFill/>
                          <a:ln w="0">
                            <a:noFill/>
                          </a:ln>
                        </wps:spPr>
                        <wps:txb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来了。我鼻孔里插的氧气管，不知怎么滑脱了。我呼吸顺畅，就没把氧气管再往鼻孔里插。看到这光景，我妻子、妹妹、大姨都呵呵笑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和妻子、妹妹都当场声明退出了中共邪教组织。我的生命轨迹开始逆转，李大师把我从黄泉路上拉回来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自那天以后，大姨每天都到医院来，与我一起听真相广播，一起念九字真言。我的病情天天都在好转，吃的香，睡的甜。主治医生既高兴，又惊奇，告诉我：“你可以出院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出院那天，正赶上中秋节。大姨带着月饼和亲手包的水饺，到医院为我饯行。我一边品尝着月饼，一边流泪，原想着自己没几天活头了，是李大师让我重获新生。</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两个月后，我到医院复查，各项指标完全正常。李大师使一个眼看就要破碎的家庭完好如初。我们一家老小都深深地感激大法，感激李大师！</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0" y="0"/>
                            <a:ext cx="2088000" cy="2088360"/>
                          </a:xfrm>
                          <a:prstGeom prst="rect">
                            <a:avLst/>
                          </a:prstGeom>
                          <a:ln w="0">
                            <a:noFill/>
                          </a:ln>
                        </pic:spPr>
                      </pic:pic>
                      <wps:wsp>
                        <wps:cNvSpPr txBox="1"/>
                        <wps:spPr>
                          <a:xfrm>
                            <a:off x="932040" y="345960"/>
                            <a:ext cx="1058040" cy="500400"/>
                          </a:xfrm>
                          <a:prstGeom prst="rect">
                            <a:avLst/>
                          </a:prstGeom>
                        </wps:spPr>
                        <wps:txbx>
                          <w:txbxContent>
                            <w:p>
                              <w:pPr>
                                <w:overflowPunct w:val="false"/>
                                <w:bidi w:val="0"/>
                                <w:ind w:hanging="0"/>
                                <w:rPr/>
                              </w:pPr>
                              <w:r>
                                <w:rPr>
                                  <w:w w:val="80"/>
                                  <w:kern w:val="2"/>
                                  <w:spacing w:val="1"/>
                                  <w:sz w:val="21"/>
                                  <w:szCs w:val="24"/>
                                  <w:rFonts w:ascii="华文行楷" w:hAnsi="华文行楷" w:eastAsia="华文行楷" w:cs="华文行楷"/>
                                  <w:lang w:bidi="hi-IN"/>
                                </w:rPr>
                                <w:t>西双版纳</w:t>
                              </w:r>
                            </w:p>
                            <w:p>
                              <w:pPr>
                                <w:overflowPunct w:val="false"/>
                                <w:bidi w:val="0"/>
                                <w:ind w:hanging="0"/>
                                <w:rPr/>
                              </w:pPr>
                              <w:r>
                                <w:rPr>
                                  <w:w w:val="80"/>
                                  <w:kern w:val="2"/>
                                  <w:spacing w:val="1"/>
                                  <w:sz w:val="21"/>
                                  <w:szCs w:val="24"/>
                                  <w:rFonts w:ascii="华文行楷" w:hAnsi="华文行楷" w:eastAsia="华文行楷" w:cs="华文行楷"/>
                                  <w:lang w:bidi="hi-IN"/>
                                </w:rPr>
                                <w:t>建筑商的</w:t>
                              </w:r>
                            </w:p>
                          </w:txbxContent>
                        </wps:txbx>
                        <wps:bodyPr wrap="none" lIns="158760" rIns="158760" tIns="82440" bIns="82440" anchor="t">
                          <a:prstTxWarp prst="textPlain">
                            <a:avLst>
                              <a:gd name="adj" fmla="val 50000"/>
                            </a:avLst>
                          </a:prstTxWarp>
                          <a:noAutofit/>
                        </wps:bodyPr>
                      </wps:wsp>
                      <wps:wsp>
                        <wps:cNvSpPr txBox="1"/>
                        <wps:spPr>
                          <a:xfrm>
                            <a:off x="1156320" y="949320"/>
                            <a:ext cx="744840" cy="326520"/>
                          </a:xfrm>
                          <a:prstGeom prst="rect">
                            <a:avLst/>
                          </a:prstGeom>
                        </wps:spPr>
                        <wps:txbx>
                          <w:txbxContent>
                            <w:p>
                              <w:pPr>
                                <w:overflowPunct w:val="false"/>
                                <w:bidi w:val="0"/>
                                <w:ind w:hanging="0"/>
                                <w:rPr/>
                              </w:pPr>
                              <w:r>
                                <w:rPr>
                                  <w:w w:val="80"/>
                                  <w:kern w:val="2"/>
                                  <w:spacing w:val="1"/>
                                  <w:sz w:val="21"/>
                                  <w:szCs w:val="24"/>
                                  <w:rFonts w:ascii="华文行楷" w:hAnsi="华文行楷" w:eastAsia="华文行楷" w:cs="华文行楷"/>
                                  <w:lang w:bidi="hi-IN"/>
                                </w:rPr>
                                <w:t>感恩</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406.05pt;width:532.95pt;height:385.2pt" coordorigin="0,8121" coordsize="10659,7704">
                <v:shape id="shape_0" stroked="f" o:allowincell="f" style="position:absolute;left:3686;top:8217;width:3287;height:7581;mso-wrap-style:square;v-text-anchor:top" type="_x0000_t202">
                  <v:textbo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加重。身体极度虚弱，说话声音象蚊子叫。输液、输氧、输血都没用。我在异乡病床上，无时无刻不在承受着死神一步步逼近的那种恐惧、悲伤和绝望。</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恰巧在住院期间，遇到了该院的一位女医生，她也是版纳人。在万里之外，老乡见老乡，分外亲切。她同情我，关心我，还领着她姐姐来看我。她姐姐七十多岁（我喊她大姨），生长在版纳，成年后随夫定居当地，是一位法轮功学员。</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大姨第一次来医院时，带着水果和真相资料。她说话保留着浓浓的乡音，祥和、亲近。大姨给我介绍了大法的美好、相信大法而绝处逢生的实例。听着她的介绍，正命悬一线的我，如同久旱的禾苗遇上了甘霖。</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按照大姨说的，迫不及待地开始念“法轮大法好，真善忍好”。初念时，声音微弱含混。念着念着，声音变大了，而且有底气了，吐字也清楚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一个多小时后，我下意识坐</w:t>
                        </w:r>
                      </w:p>
                    </w:txbxContent>
                  </v:textbox>
                  <v:fill o:detectmouseclick="t" on="false"/>
                  <v:stroke color="#3465a4" joinstyle="round" endcap="flat"/>
                  <w10:wrap type="none"/>
                </v:shape>
                <v:shape id="shape_0" stroked="f" o:allowincell="f" style="position:absolute;left:0;top:11542;width:3287;height:4282;mso-wrap-style:square;v-text-anchor:top" type="_x0000_t202">
                  <v:textbo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明慧网】我今年四十二岁，家住风景秀丽的云南西双版纳。前几年，我在内地承包楼房建筑工程期间，不幸患上白血病。在生命垂危之际，因诚念“法轮大法好，真善忍好”九字真言，使我遇难呈祥。</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那是二零一八年秋季，我正在内地某市承建楼房。有一段时间，我感觉身体不适，到医院检查，确诊为白血病，并且已经是晚期。我当即住院治疗，并把妻子和妹妹从家乡叫来陪护。</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住院一个多月，花了十几万元，病情非但没有好转，反而不</w:t>
                        </w:r>
                      </w:p>
                    </w:txbxContent>
                  </v:textbox>
                  <v:fill o:detectmouseclick="t" on="false"/>
                  <v:stroke color="#3465a4" joinstyle="round" endcap="flat"/>
                  <w10:wrap type="none"/>
                </v:shape>
                <v:shape id="shape_0" stroked="f" o:allowincell="f" style="position:absolute;left:7371;top:8215;width:3287;height:7584;mso-wrap-style:square;v-text-anchor:top" type="_x0000_t202">
                  <v:textbox>
                    <w:txbxContent>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来了。我鼻孔里插的氧气管，不知怎么滑脱了。我呼吸顺畅，就没把氧气管再往鼻孔里插。看到这光景，我妻子、妹妹、大姨都呵呵笑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和妻子、妹妹都当场声明退出了中共邪教组织。我的生命轨迹开始逆转，李大师把我从黄泉路上拉回来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自那天以后，大姨每天都到医院来，与我一起听真相广播，一起念九字真言。我的病情天天都在好转，吃的香，睡的甜。主治医生既高兴，又惊奇，告诉我：“你可以出院了。”</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我出院那天，正赶上中秋节。大姨带着月饼和亲手包的水饺，到医院为我饯行。我一边品尝着月饼，一边流泪，原想着自己没几天活头了，是李大师让我重获新生。</w:t>
                        </w:r>
                      </w:p>
                      <w:p>
                        <w:pPr>
                          <w:overflowPunct w:val="false"/>
                          <w:bidi w:val="0"/>
                          <w:spacing w:lineRule="exact" w:line="300"/>
                          <w:ind w:firstLine="418"/>
                          <w:rPr/>
                        </w:pPr>
                        <w:r>
                          <w:rPr>
                            <w:kern w:val="2"/>
                            <w:sz w:val="22"/>
                            <w:szCs w:val="22"/>
                            <w:rFonts w:ascii="Calibri" w:hAnsi="Calibri" w:eastAsia="宋体;SimSun" w:cs="Times New Roman"/>
                            <w:color w:val="auto"/>
                            <w:lang w:val="en-US" w:eastAsia="zh-CN" w:bidi="en-US"/>
                          </w:rPr>
                          <w:t>两个月后，我到医院复查，各项指标完全正常。李大师使一个眼看就要破碎的家庭完好如初。我们一家老小都深深地感激大法，感激李大师！</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0;top:8121;width:3287;height:3288;mso-wrap-style:none;v-text-anchor:middle" type="_x0000_t75">
                  <v:imagedata r:id="rId25" o:detectmouseclick="t"/>
                  <v:stroke color="#3465a4" joinstyle="round" endcap="flat"/>
                  <w10:wrap type="none"/>
                </v:shape>
                <v:shape id="shape_0" fillcolor="white" stroked="t" o:allowincell="f" style="position:absolute;left:1468;top:8666;width:1665;height:787;mso-wrap-style:none;v-text-anchor:middle" type="_x0000_t136">
                  <v:path textpathok="t"/>
                  <v:textpath on="t" fitshape="t" string="西双版纳&#10;建筑商的" style="font-family:&quot;华文行楷&quot;;font-size:20pt"/>
                  <v:fill o:detectmouseclick="t" type="solid" color2="black"/>
                  <v:stroke color="black" weight="12600" joinstyle="miter" endcap="flat"/>
                  <w10:wrap type="none"/>
                </v:shape>
                <v:shape id="shape_0" fillcolor="#fabf8f" stroked="t" o:allowincell="f" style="position:absolute;left:1821;top:9616;width:1172;height:513;mso-wrap-style:none;v-text-anchor:middle" type="_x0000_t136">
                  <v:path textpathok="t"/>
                  <v:textpath on="t" fitshape="t" string="感恩" style="font-family:&quot;华文行楷&quot;;font-size:20pt"/>
                  <v:fill o:detectmouseclick="t" type="solid" color2="#054070"/>
                  <v:stroke color="#974706" weight="1584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5009515</wp:posOffset>
                </wp:positionV>
                <wp:extent cx="6804660" cy="1270"/>
                <wp:effectExtent l="635" t="1905" r="635" b="1905"/>
                <wp:wrapSquare wrapText="bothSides"/>
                <wp:docPr id="20" name=""/>
                <a:graphic xmlns:a="http://schemas.openxmlformats.org/drawingml/2006/main">
                  <a:graphicData uri="http://schemas.microsoft.com/office/word/2010/wordprocessingShape">
                    <wps:wsp>
                      <wps:cNvCnPr/>
                      <wps:spPr>
                        <a:xfrm>
                          <a:off x="0" y="0"/>
                          <a:ext cx="6804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394.4pt;width:535.75pt;height:0.05pt" type="_x0000_t32">
                <v:stroke color="black"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21335</wp:posOffset>
                </wp:positionV>
                <wp:extent cx="6768465" cy="4457700"/>
                <wp:effectExtent l="0" t="0" r="4229735" b="0"/>
                <wp:wrapNone/>
                <wp:docPr id="21" name=""/>
                <a:graphic xmlns:a="http://schemas.openxmlformats.org/drawingml/2006/main">
                  <a:graphicData uri="http://schemas.microsoft.com/office/word/2010/wordprocessingGroup">
                    <wpg:wgp>
                      <wpg:cNvGrpSpPr/>
                      <wpg:grpSpPr>
                        <a:xfrm>
                          <a:off x="0" y="0"/>
                          <a:ext cx="6768360" cy="4457880"/>
                          <a:chOff x="0" y="0"/>
                          <a:chExt cx="6768360" cy="4457880"/>
                        </a:xfrm>
                      </wpg:grpSpPr>
                      <wps:wsp>
                        <wps:cNvSpPr txBox="1"/>
                        <wps:spPr>
                          <a:xfrm>
                            <a:off x="2340720" y="1492200"/>
                            <a:ext cx="2088000" cy="2965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下的统治权，那时候她年轻毒辣，到时候她会把陛下的子孙杀得一个也不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唐太宗听从了李淳风的建议。也正如李淳风所说，武则天最终还是把江山交还给了李氏。最后又在唐玄宗的治理下，又达到一个盛世高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多亏了唐太宗没有杀武则天，如果杀了武则天。李氏或许会根本得不到江山直至全部被诛杀。唐太宗后面的皇子大都软弱无能，直到出现了唐玄宗才改变了这种现状。武则天的出现正好是在这个时期，弥补了不足。最终又将</w:t>
                              </w:r>
                            </w:p>
                          </w:txbxContent>
                        </wps:txbx>
                        <wps:bodyPr wrap="square" lIns="0" rIns="0" tIns="0" bIns="0" anchor="t">
                          <a:noAutofit/>
                        </wps:bodyPr>
                      </wps:wsp>
                      <wps:wsp>
                        <wps:cNvSpPr txBox="1"/>
                        <wps:spPr>
                          <a:xfrm>
                            <a:off x="0" y="542160"/>
                            <a:ext cx="2088000" cy="3881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人经常讲“天意不可违”，如何理解并做到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朝野佥载》记载：唐太宗时期，有一个《秘记》中预言：“唐三代之后，即女主武王代有天下。”唐太宗于是将李淳风找来，商量如何处理。李淳风说：“我根据玄学推测，这种征兆早已形成。这个女王已经出现在陛下的皇宫里，从现在起不超过四十年，她就可以取得天下的大权，并且开始诛杀皇帝的子孙，几乎杀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宗皇帝说：“把她找出来杀了行吗？”李淳风说：“这是上天的安排，不应该遭到破坏。皇帝的子孙即使不死，也不一定能争到皇位。再过四十年，她就会衰老，老了会变得仁慈，不至于将陛下的子孙斩尽杀绝。现在如果杀了她，她还会转生，再过四十年，也会取</w:t>
                              </w:r>
                            </w:p>
                          </w:txbxContent>
                        </wps:txbx>
                        <wps:bodyPr wrap="square" lIns="0" rIns="0" tIns="0" bIns="0" anchor="t">
                          <a:noAutofit/>
                        </wps:bodyPr>
                      </wps:wsp>
                      <wps:wsp>
                        <wps:cNvSpPr txBox="1"/>
                        <wps:spPr>
                          <a:xfrm>
                            <a:off x="15120" y="27360"/>
                            <a:ext cx="2028240" cy="3841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天意不可违</w:t>
                              </w:r>
                            </w:p>
                          </w:txbxContent>
                        </wps:txbx>
                        <wps:bodyPr wrap="none" lIns="158760" rIns="158760" tIns="82440" bIns="82440" anchor="t">
                          <a:prstTxWarp prst="textPlain">
                            <a:avLst>
                              <a:gd name="adj" fmla="val 50000"/>
                            </a:avLst>
                          </a:prstTxWarp>
                          <a:noAutofit/>
                        </wps:bodyPr>
                      </wps:wsp>
                      <wps:wsp>
                        <wps:cNvSpPr txBox="1"/>
                        <wps:spPr>
                          <a:xfrm>
                            <a:off x="4680720" y="1492200"/>
                            <a:ext cx="2088000" cy="296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还给李家。有些事无法改变，就像是天意，那就应该顺天意而行。否则就会受到天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2年6月，在贵州平塘县掌布乡发现了2.7亿年的“藏字石” ，五百年前崩裂的巨石断面内惊现六个大字“中国共产党亡”，其中“亡”字特别的大。经专家考察证实，“藏字石”上未发现任何人工雕凿加工痕迹，乃天然形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贵州“藏字石”昭告中国共产党即将覆灭不可逆转的天意，逆天意而行的结局一定是最可悲的。退出中共党团队组织，才是真正智者的选择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55840" y="157320"/>
                            <a:ext cx="419760" cy="14364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文/福源</w:t>
                              </w:r>
                            </w:p>
                          </w:txbxContent>
                        </wps:txbx>
                        <wps:bodyPr wrap="none" lIns="158760" rIns="158760" tIns="61560" bIns="61560" anchor="t">
                          <a:prstTxWarp prst="textPlain">
                            <a:avLst>
                              <a:gd name="adj" fmla="val 50000"/>
                            </a:avLst>
                          </a:prstTxWarp>
                          <a:noAutofit/>
                        </wps:bodyPr>
                      </wps:wsp>
                      <wps:wsp>
                        <wps:cNvSpPr txBox="1"/>
                        <wps:spPr>
                          <a:xfrm>
                            <a:off x="2370960" y="521280"/>
                            <a:ext cx="1092240" cy="82800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藏字石”所在的景区公园门票就是用“藏字石”作的招牌</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3632040" y="0"/>
                            <a:ext cx="3112920" cy="1327320"/>
                          </a:xfrm>
                          <a:prstGeom prst="rect">
                            <a:avLst/>
                          </a:prstGeom>
                          <a:ln w="0">
                            <a:noFill/>
                          </a:ln>
                        </pic:spPr>
                      </pic:pic>
                    </wpg:wgp>
                  </a:graphicData>
                </a:graphic>
              </wp:anchor>
            </w:drawing>
          </mc:Choice>
          <mc:Fallback>
            <w:pict>
              <v:group id="shape_0" style="position:absolute;margin-left:0pt;margin-top:41.05pt;width:532.95pt;height:351pt" coordorigin="0,821" coordsize="10659,7020">
                <v:shape id="shape_0" stroked="f" o:allowincell="f" style="position:absolute;left:3686;top:3171;width:3287;height:46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下的统治权，那时候她年轻毒辣，到时候她会把陛下的子孙杀得一个也不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唐太宗听从了李淳风的建议。也正如李淳风所说，武则天最终还是把江山交还给了李氏。最后又在唐玄宗的治理下，又达到一个盛世高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多亏了唐太宗没有杀武则天，如果杀了武则天。李氏或许会根本得不到江山直至全部被诛杀。唐太宗后面的皇子大都软弱无能，直到出现了唐玄宗才改变了这种现状。武则天的出现正好是在这个时期，弥补了不足。最终又将</w:t>
                        </w:r>
                      </w:p>
                    </w:txbxContent>
                  </v:textbox>
                  <v:fill o:detectmouseclick="t" on="false"/>
                  <v:stroke color="#3465a4" joinstyle="round" endcap="flat"/>
                  <w10:wrap type="none"/>
                </v:shape>
                <v:shape id="shape_0" stroked="f" o:allowincell="f" style="position:absolute;left:0;top:1675;width:3287;height:61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人经常讲“天意不可违”，如何理解并做到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朝野佥载》记载：唐太宗时期，有一个《秘记》中预言：“唐三代之后，即女主武王代有天下。”唐太宗于是将李淳风找来，商量如何处理。李淳风说：“我根据玄学推测，这种征兆早已形成。这个女王已经出现在陛下的皇宫里，从现在起不超过四十年，她就可以取得天下的大权，并且开始诛杀皇帝的子孙，几乎杀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宗皇帝说：“把她找出来杀了行吗？”李淳风说：“这是上天的安排，不应该遭到破坏。皇帝的子孙即使不死，也不一定能争到皇位。再过四十年，她就会衰老，老了会变得仁慈，不至于将陛下的子孙斩尽杀绝。现在如果杀了她，她还会转生，再过四十年，也会取</w:t>
                        </w:r>
                      </w:p>
                    </w:txbxContent>
                  </v:textbox>
                  <v:fill o:detectmouseclick="t" on="false"/>
                  <v:stroke color="#3465a4" joinstyle="round" endcap="flat"/>
                  <w10:wrap type="none"/>
                </v:shape>
                <v:shape id="shape_0" fillcolor="black" stroked="f" o:allowincell="f" style="position:absolute;left:24;top:864;width:3193;height:604;mso-wrap-style:none;v-text-anchor:middle" type="_x0000_t136">
                  <v:path textpathok="t"/>
                  <v:textpath on="t" fitshape="t" string="天意不可违" style="font-family:&quot;方正兰亭粗黑_GBK&quot;;font-size:20pt"/>
                  <v:fill o:detectmouseclick="t" type="solid" color2="white"/>
                  <v:stroke color="#3465a4" joinstyle="round" endcap="flat"/>
                  <w10:wrap type="none"/>
                </v:shape>
                <v:shape id="shape_0" stroked="f" o:allowincell="f" style="position:absolute;left:7371;top:3171;width:3287;height:46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还给李家。有些事无法改变，就像是天意，那就应该顺天意而行。否则就会受到天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2年6月，在贵州平塘县掌布乡发现了2.7亿年的“藏字石” ，五百年前崩裂的巨石断面内惊现六个大字“中国共产党亡”，其中“亡”字特别的大。经专家考察证实，“藏字石”上未发现任何人工雕凿加工痕迹，乃天然形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贵州“藏字石”昭告中国共产党即将覆灭不可逆转的天意，逆天意而行的结局一定是最可悲的。退出中共党团队组织，才是真正智者的选择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3710;top:1069;width:660;height:225;mso-wrap-style:none;v-text-anchor:middle" type="_x0000_t136">
                  <v:path textpathok="t"/>
                  <v:textpath on="t" fitshape="t" string="文/福源" style="font-family:&quot;方正兰亭黑_GBK&quot;;font-size:20pt"/>
                  <v:fill o:detectmouseclick="t" type="solid" color2="white"/>
                  <v:stroke color="#3465a4" joinstyle="round" endcap="flat"/>
                  <w10:wrap type="none"/>
                </v:shape>
                <v:shape id="shape_0" stroked="f" o:allowincell="f" style="position:absolute;left:3734;top:1642;width:1719;height:1303;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藏字石”所在的景区公园门票就是用“藏字石”作的招牌</w:t>
                        </w:r>
                      </w:p>
                    </w:txbxContent>
                  </v:textbox>
                  <v:fill o:detectmouseclick="t" on="false"/>
                  <v:stroke color="#3465a4" joinstyle="round" endcap="flat"/>
                  <w10:wrap type="none"/>
                </v:shape>
                <v:shape id="shape_0" stroked="f" o:allowincell="f" style="position:absolute;left:5720;top:821;width:4901;height:2089;mso-wrap-style:none;v-text-anchor:middle" type="_x0000_t75">
                  <v:imagedata r:id="rId27" o:detectmouseclick="t"/>
                  <v:stroke color="#3465a4" joinstyle="round" endcap="flat"/>
                  <w10:wrap type="none"/>
                </v:shape>
              </v:group>
            </w:pict>
          </mc:Fallback>
        </mc:AlternateContent>
      </w:r>
      <w:bookmarkStart w:id="0" w:name="_PictureBullets"/>
      <w:bookmarkStart w:id="1" w:name="_PictureBullets"/>
      <w:bookmarkEnd w:id="1"/>
    </w:p>
    <w:sectPr>
      <w:headerReference w:type="default" r:id="rId28"/>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隶书">
    <w:charset w:val="86"/>
    <w:family w:val="modern"/>
    <w:pitch w:val="default"/>
  </w:font>
  <w:font w:name="方正兰亭粗黑_GBK">
    <w:charset w:val="86"/>
    <w:family w:val="auto"/>
    <w:pitch w:val="variable"/>
  </w:font>
  <w:font w:name="华文细黑">
    <w:charset w:val="86"/>
    <w:family w:val="auto"/>
    <w:pitch w:val="variable"/>
  </w:font>
  <w:font w:name="华文隶书">
    <w:charset w:val="86"/>
    <w:family w:val="auto"/>
    <w:pitch w:val="variable"/>
  </w:font>
  <w:font w:name="方正兰亭粗黑_GBK">
    <w:charset w:val="01"/>
    <w:family w:val="roman"/>
    <w:pitch w:val="default"/>
  </w:font>
  <w:font w:name="方正兰亭黑_GBK">
    <w:charset w:val="01"/>
    <w:family w:val="roman"/>
    <w:pitch w:val="default"/>
  </w:font>
  <w:font w:name="华文行楷">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3:57:00Z</dcterms:created>
  <dc:creator/>
  <dc:description/>
  <cp:keywords/>
  <dc:language>en-US</dc:language>
  <cp:lastModifiedBy/>
  <cp:lastPrinted>2021-05-21T21:08:00Z</cp:lastPrinted>
  <dcterms:modified xsi:type="dcterms:W3CDTF">2021-05-22T02:08:00Z</dcterms:modified>
  <cp:revision>6</cp:revision>
  <dc:subject/>
  <dc:title> </dc:title>
</cp:coreProperties>
</file>